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b/>
          <w:sz w:val="24"/>
        </w:rPr>
        <w:t>Лекция 8. Литературные произведения Древней Руси как исторический источник.</w:t>
      </w:r>
    </w:p>
    <w:p>
      <w:pPr>
        <w:pStyle w:val="Normal"/>
        <w:spacing w:lineRule="auto" w:line="259" w:before="160" w:after="0"/>
        <w:ind w:right="-766" w:firstLine="567"/>
        <w:jc w:val="both"/>
        <w:rPr/>
      </w:pPr>
      <w:r>
        <w:rPr>
          <w:sz w:val="24"/>
        </w:rPr>
        <w:t xml:space="preserve">ТЕРМИН </w:t>
      </w:r>
      <w:r>
        <w:rPr>
          <w:i/>
          <w:sz w:val="24"/>
        </w:rPr>
        <w:t>«литературные произведения»</w:t>
      </w:r>
      <w:r>
        <w:rPr>
          <w:sz w:val="24"/>
        </w:rPr>
        <w:t xml:space="preserve"> для древнерусского периода истории является условным. Строго говоря, художественной литературы в современном понимании этого слова в древней Руси не было. Любой письменный памятник был наделен рядом смыслов: кроме буквального (явного и тайного) в нем присутствовали также символический, аллегорический и нравственный слои. Поэтому чтение и понимание каждого древнерусского произведения представляют определенные сложности для современного читателя. Вместе с тем эта особенность древнерусской книжности расширяет информационные возможности почти любого памятника письменности при его использовании в историческом исследовании. Следует также учитывать, что такая специфика семантического наполнения древнерусской литературы делает весьма условным ее деление на духовную и светскую: чисто светских произведений, ориентированных на секулярное сознание и восприятие, до конца XVII в. не могло быть. Письменная культура древней Руси по своей сути была христианской. Поэтому в ней лишь в косвенной форме могли отразиться следы фольклора и нехристианских народных верований. </w:t>
      </w:r>
    </w:p>
    <w:p>
      <w:pPr>
        <w:pStyle w:val="Normal"/>
        <w:spacing w:lineRule="auto" w:line="259"/>
        <w:ind w:right="-766" w:firstLine="340"/>
        <w:jc w:val="both"/>
        <w:rPr/>
      </w:pPr>
      <w:r>
        <w:rPr>
          <w:sz w:val="24"/>
        </w:rPr>
        <w:t xml:space="preserve">Проблемы использования литературных произведений в качестве источника по истории древней Руси чаще поднимали литературоведы. В первую очередь их интересовали вопросы формы, в которую облекались мысли и чувства средневекового человека. Историки в гораздо меньшей степени проработали вопросы содержания, скрывающегося за этой формой. Сплошь и рядом их подход к литературному материалу отличался наивным историзмом и потребительским отношением к источниковой информации. В основном в литературных произведениях искали яркие иллюстрации к тем или иным выводам, полученным на основе других источников. </w:t>
      </w:r>
    </w:p>
    <w:p>
      <w:pPr>
        <w:pStyle w:val="Normal"/>
        <w:spacing w:lineRule="auto" w:line="259"/>
        <w:ind w:right="-766" w:firstLine="567"/>
        <w:jc w:val="both"/>
        <w:rPr/>
      </w:pPr>
      <w:r>
        <w:rPr>
          <w:sz w:val="24"/>
        </w:rPr>
        <w:t>На протяжении многих десятилетий</w:t>
      </w:r>
      <w:r>
        <w:rPr>
          <w:b/>
          <w:sz w:val="24"/>
        </w:rPr>
        <w:t xml:space="preserve"> XX</w:t>
      </w:r>
      <w:r>
        <w:rPr>
          <w:sz w:val="24"/>
        </w:rPr>
        <w:t xml:space="preserve"> в. по известным причинам в нашей стране ссылки на подобную литературу признавались нежелательными (если вообще были возможны). Это существенно снизило уровень разработки источниковедения древнерусской «художественной» книжности. Можно сказать, что по-настоящему глубокое источниковедческое изучение древнерусской литературы только начинается.</w:t>
      </w:r>
    </w:p>
    <w:p>
      <w:pPr>
        <w:pStyle w:val="Normal"/>
        <w:spacing w:lineRule="auto" w:line="259" w:before="160" w:after="0"/>
        <w:ind w:right="-766" w:firstLine="567"/>
        <w:jc w:val="both"/>
        <w:rPr/>
      </w:pPr>
      <w:r>
        <w:rPr>
          <w:sz w:val="24"/>
        </w:rPr>
        <w:t xml:space="preserve">Древнерусская письменная культура тесно связана с христианством. Собственно она и зародилась только после крещения Руси. Первое время на Руси пользовались исключительно переводной - с греческого на южно- и западнославянские языки - литературой. Именно эти произведения задавали новую  систему ценностей и представлений, на которой позднее - с </w:t>
      </w:r>
      <w:r>
        <w:rPr>
          <w:sz w:val="24"/>
          <w:lang w:val="en-US"/>
        </w:rPr>
        <w:t>X</w:t>
      </w:r>
      <w:r>
        <w:rPr>
          <w:sz w:val="24"/>
        </w:rPr>
        <w:t>- XI в. - начала формироваться древнерусская оригинальная литература.</w:t>
      </w:r>
    </w:p>
    <w:p>
      <w:pPr>
        <w:pStyle w:val="Normal"/>
        <w:spacing w:lineRule="auto" w:line="259"/>
        <w:ind w:right="-766" w:firstLine="340"/>
        <w:jc w:val="both"/>
        <w:rPr/>
      </w:pPr>
      <w:r>
        <w:rPr>
          <w:sz w:val="24"/>
        </w:rPr>
        <w:t>Изучение переводной литературы представляет существенные сложности. Прежде всего оно требует хорошего знания языка, на котором были написаны оригиналы. Иначе невозможно понять нюансы исходного, а следовательно, и переведенного текста. Выяснить же, какой это был язык, не всегда легко. На помощь историкам приходят лингвисты, разработавшие достаточно изощренный инструментарий: он позволяет установить, является ли данный текст переводным и с какого языка непосредственно был сделан перевод.</w:t>
      </w:r>
    </w:p>
    <w:p>
      <w:pPr>
        <w:pStyle w:val="Normal"/>
        <w:spacing w:lineRule="auto" w:line="259"/>
        <w:ind w:right="-766" w:firstLine="320"/>
        <w:jc w:val="both"/>
        <w:rPr/>
      </w:pPr>
      <w:r>
        <w:rPr>
          <w:sz w:val="24"/>
        </w:rPr>
        <w:t>Немаловажен также вопрос о том, где было переведено то или иное произведение. Учитывая близость (особенно на раннем этапе развития книжной культуры) литературного языка всех славянских народов, назвать территорию, на которой был выполнен конкретный перевод, подчас бывает затруднительно. Еще сложнее установить, в каком переводческом центре была переведена та или иная книга.</w:t>
      </w:r>
    </w:p>
    <w:p>
      <w:pPr>
        <w:pStyle w:val="Normal"/>
        <w:spacing w:lineRule="auto" w:line="259"/>
        <w:ind w:right="-766" w:firstLine="320"/>
        <w:jc w:val="both"/>
        <w:rPr/>
      </w:pPr>
      <w:r>
        <w:rPr>
          <w:sz w:val="24"/>
        </w:rPr>
        <w:t>Следующая группа вопросов связана со сличением переведенного и исходного текстов. Для этого требуется установить если не список, то хотя бы редакцию или извод произведения, которые послужили в качестве оригинала. Текстологический анализ, проведенный на этой основе, может позволить понять принципы перевода, уточнить семантическое наполнение отдельных слов, фразеологизмов и целых периодов. Результаты подобного сличения во многом будут зависеть от того, насколько близок список, взятый в качестве основы, с реальным исходным текстом.</w:t>
      </w:r>
    </w:p>
    <w:p>
      <w:pPr>
        <w:pStyle w:val="Normal"/>
        <w:spacing w:before="220" w:after="0"/>
        <w:ind w:right="-766" w:hanging="0"/>
        <w:jc w:val="center"/>
        <w:rPr>
          <w:i/>
          <w:i/>
          <w:sz w:val="24"/>
        </w:rPr>
      </w:pPr>
      <w:r>
        <w:rPr>
          <w:i/>
          <w:sz w:val="24"/>
        </w:rPr>
        <w:t xml:space="preserve">• </w:t>
      </w:r>
      <w:r>
        <w:rPr>
          <w:i/>
          <w:sz w:val="24"/>
        </w:rPr>
        <w:t>Переводы духовной литературы</w:t>
      </w:r>
    </w:p>
    <w:p>
      <w:pPr>
        <w:pStyle w:val="Normal"/>
        <w:spacing w:lineRule="auto" w:line="259" w:before="100" w:after="0"/>
        <w:ind w:right="-766" w:firstLine="1380"/>
        <w:jc w:val="both"/>
        <w:rPr/>
      </w:pPr>
      <w:r>
        <w:rPr>
          <w:sz w:val="24"/>
        </w:rPr>
        <w:t xml:space="preserve">Духовную литературу принято делить на </w:t>
      </w:r>
      <w:r>
        <w:rPr>
          <w:b/>
          <w:i/>
          <w:sz w:val="24"/>
        </w:rPr>
        <w:t>каноническую</w:t>
      </w:r>
      <w:r>
        <w:rPr>
          <w:sz w:val="24"/>
        </w:rPr>
        <w:t xml:space="preserve"> (боговдохновенную или богодухновенную) и </w:t>
      </w:r>
      <w:r>
        <w:rPr>
          <w:b/>
          <w:i/>
          <w:sz w:val="24"/>
        </w:rPr>
        <w:t>апокрифческую</w:t>
      </w:r>
      <w:r>
        <w:rPr>
          <w:sz w:val="24"/>
        </w:rPr>
        <w:t xml:space="preserve"> (тайную или отреченную). Среди апокрифической, в свою очередь, выделяются </w:t>
      </w:r>
      <w:r>
        <w:rPr>
          <w:i/>
          <w:sz w:val="24"/>
          <w:u w:val="single"/>
        </w:rPr>
        <w:t>верочитная</w:t>
      </w:r>
      <w:r>
        <w:rPr>
          <w:sz w:val="24"/>
        </w:rPr>
        <w:t xml:space="preserve"> (которую разрешалось хранить и читать, но не в церкви) и </w:t>
      </w:r>
      <w:r>
        <w:rPr>
          <w:i/>
          <w:sz w:val="24"/>
          <w:u w:val="single"/>
        </w:rPr>
        <w:t>ложная</w:t>
      </w:r>
      <w:r>
        <w:rPr>
          <w:sz w:val="24"/>
        </w:rPr>
        <w:t xml:space="preserve"> (запрещенная к хранению и чтению).</w:t>
      </w:r>
    </w:p>
    <w:p>
      <w:pPr>
        <w:pStyle w:val="Normal"/>
        <w:spacing w:lineRule="auto" w:line="259"/>
        <w:ind w:right="-766" w:firstLine="340"/>
        <w:jc w:val="both"/>
        <w:rPr/>
      </w:pPr>
      <w:r>
        <w:rPr>
          <w:sz w:val="24"/>
        </w:rPr>
        <w:t>Канонические произведения принадлежат к различным жанрам, впрочем, тесно переплетенным друг с другом и для древней Руси подчас слаборазличимым. Выделяются жанры:</w:t>
      </w:r>
    </w:p>
    <w:p>
      <w:pPr>
        <w:pStyle w:val="Normal"/>
        <w:spacing w:lineRule="auto" w:line="259"/>
        <w:ind w:right="-766" w:firstLine="340"/>
        <w:jc w:val="both"/>
        <w:rPr/>
      </w:pPr>
      <w:r>
        <w:rPr>
          <w:i/>
          <w:sz w:val="24"/>
        </w:rPr>
        <w:t>скриптурпый</w:t>
      </w:r>
      <w:r>
        <w:rPr>
          <w:sz w:val="24"/>
        </w:rPr>
        <w:t xml:space="preserve"> (от лат. </w:t>
      </w:r>
      <w:r>
        <w:rPr>
          <w:i/>
          <w:sz w:val="24"/>
        </w:rPr>
        <w:t>зспрЫга</w:t>
      </w:r>
      <w:r>
        <w:rPr>
          <w:sz w:val="24"/>
        </w:rPr>
        <w:t xml:space="preserve"> «писание»), к которому относятся библейские книги Ветхого и Нового заветов (в том числе нарративная часть Толковой Палеи);</w:t>
      </w:r>
    </w:p>
    <w:p>
      <w:pPr>
        <w:pStyle w:val="Normal"/>
        <w:spacing w:lineRule="auto" w:line="259"/>
        <w:ind w:right="-766" w:firstLine="340"/>
        <w:jc w:val="both"/>
        <w:rPr/>
      </w:pPr>
      <w:r>
        <w:rPr>
          <w:i/>
          <w:sz w:val="24"/>
        </w:rPr>
        <w:t>литургический</w:t>
      </w:r>
      <w:r>
        <w:rPr>
          <w:sz w:val="24"/>
        </w:rPr>
        <w:t xml:space="preserve"> (богослужебный), включающий служебники, требники, молитвословы, часословы, октоихи, паремейники, па-раклитики, служебные щестодневы, триоди - Цветную и Пост</w:t>
        <w:softHyphen/>
        <w:t>ную, служебные минеи, каноники, стихирари, ирмологии, кондакарии и месяцесловы;</w:t>
      </w:r>
    </w:p>
    <w:p>
      <w:pPr>
        <w:pStyle w:val="Normal"/>
        <w:spacing w:lineRule="auto" w:line="259"/>
        <w:ind w:right="-766" w:firstLine="360"/>
        <w:jc w:val="both"/>
        <w:rPr/>
      </w:pPr>
      <w:r>
        <w:rPr>
          <w:i/>
          <w:sz w:val="24"/>
        </w:rPr>
        <w:t>вероучительный,</w:t>
      </w:r>
      <w:r>
        <w:rPr>
          <w:sz w:val="24"/>
        </w:rPr>
        <w:t xml:space="preserve"> куда входят символы и изложения веры, огласительные поучения (катехизисы), полемические сочинения и  толкования;                                              1</w:t>
      </w:r>
    </w:p>
    <w:p>
      <w:pPr>
        <w:pStyle w:val="Normal"/>
        <w:spacing w:lineRule="auto" w:line="259"/>
        <w:ind w:right="-766" w:firstLine="360"/>
        <w:jc w:val="both"/>
        <w:rPr/>
      </w:pPr>
      <w:r>
        <w:rPr>
          <w:i/>
          <w:sz w:val="24"/>
        </w:rPr>
        <w:t>проповеднический,</w:t>
      </w:r>
      <w:r>
        <w:rPr>
          <w:sz w:val="24"/>
        </w:rPr>
        <w:t xml:space="preserve"> состоящий из проповедей, а также сборников (изборников) постоянного состава (Златая Цепь, Златоуст,  Златоструй, Маргарит, Измарагд) и премудростно-гностической книжности (Пчела, патерики).                              </w:t>
      </w:r>
    </w:p>
    <w:p>
      <w:pPr>
        <w:pStyle w:val="Normal"/>
        <w:spacing w:lineRule="auto" w:line="259"/>
        <w:ind w:right="-766" w:firstLine="360"/>
        <w:jc w:val="both"/>
        <w:rPr/>
      </w:pPr>
      <w:r>
        <w:rPr>
          <w:sz w:val="24"/>
        </w:rPr>
        <w:t xml:space="preserve">Наконец, </w:t>
      </w:r>
      <w:r>
        <w:rPr>
          <w:i/>
          <w:sz w:val="24"/>
        </w:rPr>
        <w:t>агиографический</w:t>
      </w:r>
      <w:r>
        <w:rPr>
          <w:sz w:val="24"/>
        </w:rPr>
        <w:t xml:space="preserve"> (житийный), к которому относятся собственно жития, похвальные слова святым и сказания о чудесах; они, как правило, объединены в прологи, синаксари, торжественники, четьи минеи и изборники переменного состава.</w:t>
      </w:r>
    </w:p>
    <w:p>
      <w:pPr>
        <w:pStyle w:val="Normal"/>
        <w:spacing w:lineRule="auto" w:line="259"/>
        <w:ind w:right="-766" w:firstLine="360"/>
        <w:jc w:val="both"/>
        <w:rPr/>
      </w:pPr>
      <w:r>
        <w:rPr>
          <w:sz w:val="24"/>
        </w:rPr>
        <w:t>Как известно, от домонгольского времени до нас дошли «только доли процента былого книжного богатства Руси» (Б.В. Сапунов). Уже поэтому каждая из сохранившихся древнерусских книг должна была бы цениться не только как исторический материальный объект, но и как источник информации о прошлом нашей страны, о людях, его создавших, буквально на вес золота. Парадокс, однако, заключается в том, что тексты подавляющего большинства из них историки не изучают. Основная часть этих книг - и это тоже хорошо известно - сборники богослужебных и (в меньшей степени) богословских текстов. Так, из 494 учтенных рукописей домонгольского времени, хранящихся в библиотеках и архивах бывшего СССР, только скриптурные и литургические книги составляют 332 единицы (практически две трети от общего количества). С точки зрения «здравого смысла», отсутствие к ним интереса со стороны историков вполне оправданно: что может дать для изучения истории древней Руси заведомо известное содержание «стандартного» (к тому же «чужого» - перевод!) текста, определенного каноном?</w:t>
      </w:r>
    </w:p>
    <w:p>
      <w:pPr>
        <w:pStyle w:val="Normal"/>
        <w:spacing w:lineRule="auto" w:line="259"/>
        <w:ind w:right="-766" w:firstLine="360"/>
        <w:jc w:val="both"/>
        <w:rPr/>
      </w:pPr>
      <w:r>
        <w:rPr>
          <w:sz w:val="24"/>
        </w:rPr>
        <w:t>Наверно, поэтому (отбрасывая хорошо известные всем идеологические ограничения, действовавшие в советской историографии) почти ни одна из этих книг (за исключением агиографических произведений) в качестве источника по истории древней Руси ни в одном из крупных исторических исследований не использовалась и - по большому счету - не используется до сих пор.</w:t>
      </w:r>
    </w:p>
    <w:p>
      <w:pPr>
        <w:pStyle w:val="Normal"/>
        <w:spacing w:lineRule="auto" w:line="259"/>
        <w:ind w:right="-766" w:firstLine="320"/>
        <w:jc w:val="both"/>
        <w:rPr/>
      </w:pPr>
      <w:r>
        <w:rPr>
          <w:sz w:val="24"/>
        </w:rPr>
        <w:t>Поскольку образ мира, в котором (и которым) жил человек древней Руси, определялся преимущественно сакральными христианскими (или воспринимаемыми, тогда в качестве таковых, например «Иудейская война» и «Иудейские древности» Иосифа Флавия и т. п.) текстами, исключение их историками из источниковедческой практики существенно затрудняет, а то и делает вовсе невозможным верное понимание смыслов древнерусских источников. Подмена исходных образов, на которые опирался автор древнерусского произведения, системой представлений, почерпнутых из текстов, современных исследователю, ведет к недопустимой модернизации содержания источника, неизбежно создает ситуацию, когда историк «вчитывает» в изучаемый текст</w:t>
      </w:r>
    </w:p>
    <w:p>
      <w:pPr>
        <w:pStyle w:val="Normal"/>
        <w:spacing w:before="20" w:after="0"/>
        <w:ind w:right="-766" w:hanging="0"/>
        <w:jc w:val="both"/>
        <w:rPr>
          <w:sz w:val="24"/>
        </w:rPr>
      </w:pPr>
      <w:r>
        <w:rPr>
          <w:sz w:val="24"/>
        </w:rPr>
        <w:t>актуальный смысл.</w:t>
      </w:r>
    </w:p>
    <w:p>
      <w:pPr>
        <w:pStyle w:val="Heading1"/>
        <w:ind w:right="-766" w:hanging="0"/>
        <w:rPr/>
      </w:pPr>
      <w:r>
        <w:rPr/>
        <w:t>Скриптурные и литургические произведения</w:t>
      </w:r>
    </w:p>
    <w:p>
      <w:pPr>
        <w:pStyle w:val="Normal"/>
        <w:spacing w:lineRule="auto" w:line="259" w:before="120" w:after="0"/>
        <w:ind w:right="-766" w:firstLine="320"/>
        <w:jc w:val="both"/>
        <w:rPr>
          <w:sz w:val="24"/>
        </w:rPr>
      </w:pPr>
      <w:r>
        <w:rPr>
          <w:sz w:val="24"/>
        </w:rPr>
        <w:t xml:space="preserve">Древнейшие переводы Библии на славянский язык были выполнены еще Кириллом и Мефодием. Первоначально были переведены Псалтырь, Евангелия и Апостол. После смерти Кирилла переводческую работу завершили Мефодий и его ученики. Он перевел всю Библию, за исключением книг Маккавейских. В основу перевода легли греческие Септуагинта (так называемый перевод семидесяти толковников) и лекционарная, или апракосная, редакция Нового завета. </w:t>
      </w:r>
    </w:p>
    <w:p>
      <w:pPr>
        <w:pStyle w:val="Normal"/>
        <w:spacing w:lineRule="auto" w:line="259"/>
        <w:ind w:right="-766" w:firstLine="360"/>
        <w:jc w:val="both"/>
        <w:rPr/>
      </w:pPr>
      <w:r>
        <w:rPr>
          <w:sz w:val="24"/>
        </w:rPr>
        <w:t>Из кирилло-мефодиевских переводов до нашего времени сохранились лишь Псалтырь (в огромном количестве списков) и некоторые книги ветхозаветных пророков. Частично прочие тексты дошли в составе древнерусских паремейников (древнейшие списки - Григоровичев, или Хиландарский, ХП-ХШ вв.; Захарьинский и Лобковский XIII в.). Сюда вошли фрагменты из ветхозаветных книг Бытия, Исхода, Левита, Чисел, Второзако</w:t>
        <w:softHyphen/>
        <w:t>ния, Иисуса Навина, Судей, III и IV книг Царств, Иова, Притчей и Премудростей Соломоновых, Исайи, Иеремии, Варуха, Иезе-кииля, Даниила, Иоиля, Ионы, Михея, Софонии, Захарии и Малахии. Некоторые другие книги Ветхого завета (в частности, Премудрости Иисуса, сына Сирахова и Песнь Песней Соломона) сохранились в выдержках и толкованиях.</w:t>
      </w:r>
    </w:p>
    <w:p>
      <w:pPr>
        <w:pStyle w:val="Normal"/>
        <w:spacing w:lineRule="auto" w:line="259"/>
        <w:ind w:right="-766" w:firstLine="360"/>
        <w:jc w:val="both"/>
        <w:rPr/>
      </w:pPr>
      <w:r>
        <w:rPr>
          <w:sz w:val="24"/>
        </w:rPr>
        <w:t>После смерти Кирилла-Константина Мефодий продолжил переводческую деятельность. Незадолго до его кончины в 885 г. была завершена работа над текстами книги Притч, Екклезиаста, Иисуса Сирахова, пророков Софонии, Аггея, Захарии и Малахии. Книги Царств, Иова и Апокалипсиса перевели его помощники и ученики уже после смерти первоучителя. Текст Восьмикнижия дошел до нас в болгарском переводе эпохи царя Симеона (893-927 гг.). Двенадцать пророческих книг Исайи, Иеремии, Иезекииля, Даниила, Осии, Иоиля, Амоса, Авдия, Ионы, Михея, Наума и Аввакума были, видимо, переведены кем-то одним вскоре после появления славянских текстов Восьмикнижия. Книга Есфирь сохранилась в древнерусском перево</w:t>
        <w:softHyphen/>
        <w:t xml:space="preserve">де с древнееврейского оригинала. Работа, вероятно, проходила в Новгородской земле около 1100 г. </w:t>
      </w:r>
    </w:p>
    <w:p>
      <w:pPr>
        <w:pStyle w:val="Normal"/>
        <w:spacing w:lineRule="auto" w:line="259"/>
        <w:ind w:right="-766" w:firstLine="567"/>
        <w:jc w:val="both"/>
        <w:rPr/>
      </w:pPr>
      <w:r>
        <w:rPr>
          <w:sz w:val="24"/>
        </w:rPr>
        <w:t xml:space="preserve">Начало переводческой деятельности на Руси принято связывать с Ярославом Мудрым. К сожалению, объем этой деятельности неизвестен. Удалось лишь установить, что в Киеве существовал мощный переводческий центр, в котором переводились книги не только с греческого, но также с латыни и с древнееврейского. Древнейшей датированной древнерусской ~ и славянской - книгой является </w:t>
      </w:r>
      <w:r>
        <w:rPr>
          <w:i/>
          <w:sz w:val="24"/>
        </w:rPr>
        <w:t>апракосное</w:t>
      </w:r>
      <w:r>
        <w:rPr>
          <w:sz w:val="24"/>
        </w:rPr>
        <w:t xml:space="preserve"> (разбитое на праздничные чтения) Остромирово Евангелие 1056-1057 гг. Лишь немного моложе его Архангельское Евангелие 1092 г. (четвертая по древности точно датируемая книга), Мстиславово Евангелие (около 1117 г.), Юрьевское Евангелие (20-е годы XII в.), сохранившие наиболее ранние переводы евангельских текстов на древнерусский язык.</w:t>
      </w:r>
    </w:p>
    <w:p>
      <w:pPr>
        <w:pStyle w:val="TextBody"/>
        <w:rPr/>
      </w:pPr>
      <w:r>
        <w:rPr/>
        <w:t>Как известно, до 1499 г. на Руси не было полного славянского списка Библии (в одном кодексе). Из-за отсутствия полных древнерусских переводов книг Ветхого завета невозможно хотя бы приблизительно установить, где и когда они были выполнены, могли ли ими пользоваться -и если пользовались, то в каком объеме - древнерусские книжники, не говоря уже о том, чтобы пытаться определить конкретные списки Священного писания, легшие в основу тех или иных оригинальных текстов.</w:t>
      </w:r>
    </w:p>
    <w:p>
      <w:pPr>
        <w:pStyle w:val="Heading1"/>
        <w:spacing w:before="0" w:after="0"/>
        <w:ind w:right="-766" w:hanging="0"/>
        <w:rPr/>
      </w:pPr>
      <w:r>
        <w:rPr/>
        <w:t>Вероучительные произведения</w:t>
      </w:r>
    </w:p>
    <w:p>
      <w:pPr>
        <w:pStyle w:val="Normal"/>
        <w:spacing w:lineRule="auto" w:line="259" w:before="160" w:after="0"/>
        <w:ind w:right="-766" w:firstLine="300"/>
        <w:jc w:val="both"/>
        <w:rPr/>
      </w:pPr>
      <w:r>
        <w:rPr>
          <w:sz w:val="24"/>
        </w:rPr>
        <w:t xml:space="preserve">Уже в домонгольский период на Руси были известны в переводах важнейшие восточно-христианские вероучительные произведения, в том числе в болгарском переводе древнерусские книжники знали </w:t>
      </w:r>
      <w:r>
        <w:rPr>
          <w:i/>
          <w:sz w:val="24"/>
          <w:u w:val="single"/>
        </w:rPr>
        <w:t>Уверив</w:t>
      </w:r>
      <w:r>
        <w:rPr>
          <w:i/>
          <w:sz w:val="24"/>
        </w:rPr>
        <w:t>,</w:t>
      </w:r>
      <w:r>
        <w:rPr>
          <w:sz w:val="24"/>
        </w:rPr>
        <w:t xml:space="preserve"> или </w:t>
      </w:r>
      <w:r>
        <w:rPr>
          <w:i/>
          <w:sz w:val="24"/>
          <w:u w:val="single"/>
        </w:rPr>
        <w:t>Слово о правой вере</w:t>
      </w:r>
      <w:r>
        <w:rPr>
          <w:sz w:val="24"/>
          <w:u w:val="single"/>
        </w:rPr>
        <w:t xml:space="preserve"> (Точное начертание православной веры)</w:t>
      </w:r>
      <w:r>
        <w:rPr>
          <w:sz w:val="24"/>
        </w:rPr>
        <w:t xml:space="preserve"> </w:t>
      </w:r>
      <w:r>
        <w:rPr>
          <w:b/>
          <w:sz w:val="24"/>
        </w:rPr>
        <w:t>Иоанна Дамаскина</w:t>
      </w:r>
      <w:r>
        <w:rPr>
          <w:sz w:val="24"/>
        </w:rPr>
        <w:t xml:space="preserve"> - единственное полное и систематическое греческое изложение христианского вероучения. Правда, это знакомство было ограничено всего 48 главами из 100: собственно богословскими, а также «естественнонаучными» (о свете и огне, о водах, о земле и т. п.). В конспективном виде основы христианского вероучения излагались в </w:t>
      </w:r>
      <w:r>
        <w:rPr>
          <w:i/>
          <w:sz w:val="24"/>
          <w:u w:val="single"/>
        </w:rPr>
        <w:t xml:space="preserve">Кирилловой книге </w:t>
      </w:r>
      <w:r>
        <w:rPr>
          <w:sz w:val="24"/>
        </w:rPr>
        <w:t xml:space="preserve">(Огласительное поучение Кирилла Иерусалимского), известной в болгарском переводе с XI в. (Хиландарские листы). Большой популярностью пользовалась </w:t>
      </w:r>
      <w:r>
        <w:rPr>
          <w:i/>
          <w:sz w:val="24"/>
          <w:u w:val="single"/>
        </w:rPr>
        <w:t>Толковая Палея</w:t>
      </w:r>
      <w:r>
        <w:rPr>
          <w:sz w:val="24"/>
        </w:rPr>
        <w:t xml:space="preserve"> (толковый Ветхий завет, включающий полемические статьи против иудеев), создание которой обычно относят к XII в. </w:t>
      </w:r>
    </w:p>
    <w:p>
      <w:pPr>
        <w:pStyle w:val="Normal"/>
        <w:spacing w:lineRule="auto" w:line="259"/>
        <w:ind w:right="-766" w:firstLine="320"/>
        <w:jc w:val="both"/>
        <w:rPr/>
      </w:pPr>
      <w:r>
        <w:rPr>
          <w:sz w:val="24"/>
        </w:rPr>
        <w:t xml:space="preserve">К произведениям вероучительного жанра относят также </w:t>
      </w:r>
      <w:r>
        <w:rPr>
          <w:b/>
          <w:sz w:val="24"/>
        </w:rPr>
        <w:t>трактаты</w:t>
      </w:r>
      <w:r>
        <w:rPr>
          <w:sz w:val="24"/>
        </w:rPr>
        <w:t xml:space="preserve">, в которых богословские вопросы перемежаются с наставлениями, что роднит их с проповеднической литературой. Ярким образцом подобных памятников является </w:t>
      </w:r>
      <w:r>
        <w:rPr>
          <w:i/>
          <w:sz w:val="24"/>
          <w:u w:val="single"/>
        </w:rPr>
        <w:t>Лествица</w:t>
      </w:r>
      <w:r>
        <w:rPr>
          <w:sz w:val="24"/>
        </w:rPr>
        <w:t xml:space="preserve"> </w:t>
      </w:r>
      <w:r>
        <w:rPr>
          <w:b/>
          <w:sz w:val="24"/>
        </w:rPr>
        <w:t>Иоанна Лествичника (или Схоласта),</w:t>
      </w:r>
      <w:r>
        <w:rPr>
          <w:sz w:val="24"/>
        </w:rPr>
        <w:t xml:space="preserve"> известная на Руси в ранних переводах и имеющая хождение по сей день. В ней излагаются основы самосовершенствования христианина, разбитые на 30 последовательных «степеней» (ступеней), поднимаясь по которым можно достичь небесного блаженства. Несмотря на довольно точный адресат - оно предназначалось монахам, - произведение Иоанна Лествичника было широко распространено.</w:t>
      </w:r>
    </w:p>
    <w:p>
      <w:pPr>
        <w:pStyle w:val="Normal"/>
        <w:spacing w:lineRule="auto" w:line="259"/>
        <w:ind w:right="-766" w:firstLine="320"/>
        <w:jc w:val="both"/>
        <w:rPr/>
      </w:pPr>
      <w:r>
        <w:rPr>
          <w:sz w:val="24"/>
        </w:rPr>
        <w:t xml:space="preserve">Кроме того, на Руси бытовали переводы </w:t>
      </w:r>
      <w:r>
        <w:rPr>
          <w:i/>
          <w:sz w:val="24"/>
          <w:u w:val="single"/>
        </w:rPr>
        <w:t>Огласительного и тайноводственного поучения</w:t>
      </w:r>
      <w:r>
        <w:rPr>
          <w:sz w:val="24"/>
        </w:rPr>
        <w:t xml:space="preserve"> </w:t>
      </w:r>
      <w:r>
        <w:rPr>
          <w:b/>
          <w:sz w:val="24"/>
        </w:rPr>
        <w:t>Кирилла Иерусалимского</w:t>
      </w:r>
      <w:r>
        <w:rPr>
          <w:sz w:val="24"/>
        </w:rPr>
        <w:t xml:space="preserve">, </w:t>
      </w:r>
      <w:r>
        <w:rPr>
          <w:i/>
          <w:sz w:val="24"/>
          <w:u w:val="single"/>
        </w:rPr>
        <w:t>Слово против ариан</w:t>
      </w:r>
      <w:r>
        <w:rPr>
          <w:sz w:val="24"/>
        </w:rPr>
        <w:t xml:space="preserve"> </w:t>
      </w:r>
      <w:r>
        <w:rPr>
          <w:b/>
          <w:sz w:val="24"/>
        </w:rPr>
        <w:t>Афанасия Александрийского</w:t>
      </w:r>
      <w:r>
        <w:rPr>
          <w:sz w:val="24"/>
        </w:rPr>
        <w:t xml:space="preserve">, два </w:t>
      </w:r>
      <w:r>
        <w:rPr>
          <w:i/>
          <w:sz w:val="24"/>
          <w:u w:val="single"/>
        </w:rPr>
        <w:t>Слова о богосло</w:t>
        <w:softHyphen/>
        <w:t>вии и несколько Слов на Господские праздники</w:t>
      </w:r>
      <w:r>
        <w:rPr>
          <w:sz w:val="24"/>
        </w:rPr>
        <w:t xml:space="preserve"> </w:t>
      </w:r>
      <w:r>
        <w:rPr>
          <w:b/>
          <w:sz w:val="24"/>
        </w:rPr>
        <w:t>Григория Бого</w:t>
        <w:softHyphen/>
        <w:t>слова</w:t>
      </w:r>
      <w:r>
        <w:rPr>
          <w:sz w:val="24"/>
        </w:rPr>
        <w:t xml:space="preserve">, </w:t>
      </w:r>
      <w:r>
        <w:rPr>
          <w:i/>
          <w:sz w:val="24"/>
          <w:u w:val="single"/>
        </w:rPr>
        <w:t>Трактат о самовластьстве или о свободной воле и три Сло</w:t>
        <w:softHyphen/>
        <w:t>ва о воскрес</w:t>
      </w:r>
      <w:r>
        <w:rPr>
          <w:sz w:val="24"/>
        </w:rPr>
        <w:t xml:space="preserve">ении </w:t>
      </w:r>
      <w:r>
        <w:rPr>
          <w:b/>
          <w:sz w:val="24"/>
        </w:rPr>
        <w:t>Мефодия Патарского</w:t>
      </w:r>
      <w:r>
        <w:rPr>
          <w:sz w:val="24"/>
        </w:rPr>
        <w:t xml:space="preserve">, </w:t>
      </w:r>
      <w:r>
        <w:rPr>
          <w:i/>
          <w:sz w:val="24"/>
          <w:u w:val="single"/>
        </w:rPr>
        <w:t>Толкования на Апокалип</w:t>
        <w:softHyphen/>
        <w:t>сис</w:t>
      </w:r>
      <w:r>
        <w:rPr>
          <w:sz w:val="24"/>
        </w:rPr>
        <w:t xml:space="preserve"> </w:t>
      </w:r>
      <w:r>
        <w:rPr>
          <w:b/>
          <w:sz w:val="24"/>
        </w:rPr>
        <w:t>Андрея Кесарийского</w:t>
      </w:r>
      <w:r>
        <w:rPr>
          <w:sz w:val="24"/>
        </w:rPr>
        <w:t>, а также некоторые другие памятники.</w:t>
      </w:r>
    </w:p>
    <w:p>
      <w:pPr>
        <w:pStyle w:val="Heading1"/>
        <w:ind w:right="-766" w:hanging="0"/>
        <w:rPr/>
      </w:pPr>
      <w:r>
        <w:rPr/>
        <w:t>Проповеднические произведения</w:t>
      </w:r>
    </w:p>
    <w:p>
      <w:pPr>
        <w:pStyle w:val="Normal"/>
        <w:spacing w:lineRule="auto" w:line="259" w:before="140" w:after="0"/>
        <w:ind w:right="-766" w:firstLine="320"/>
        <w:jc w:val="both"/>
        <w:rPr/>
      </w:pPr>
      <w:r>
        <w:rPr>
          <w:sz w:val="24"/>
        </w:rPr>
        <w:t>Почти сразу после принятия христианства на Руси в огромном количестве начали распространяться переводные нравоучительные произведения. Среди них особое место занимают не</w:t>
        <w:softHyphen/>
        <w:t xml:space="preserve">сколько трактатов </w:t>
      </w:r>
      <w:r>
        <w:rPr>
          <w:b/>
          <w:sz w:val="24"/>
        </w:rPr>
        <w:t>Мефодия Патарского</w:t>
      </w:r>
      <w:r>
        <w:rPr>
          <w:sz w:val="24"/>
        </w:rPr>
        <w:t xml:space="preserve"> (</w:t>
      </w:r>
      <w:r>
        <w:rPr>
          <w:sz w:val="24"/>
          <w:u w:val="single"/>
        </w:rPr>
        <w:t xml:space="preserve">О </w:t>
      </w:r>
      <w:r>
        <w:rPr>
          <w:i/>
          <w:sz w:val="24"/>
          <w:u w:val="single"/>
        </w:rPr>
        <w:t>житии и деянии разума</w:t>
      </w:r>
      <w:r>
        <w:rPr>
          <w:i/>
          <w:sz w:val="24"/>
        </w:rPr>
        <w:t>;</w:t>
      </w:r>
      <w:r>
        <w:rPr>
          <w:sz w:val="24"/>
        </w:rPr>
        <w:t xml:space="preserve"> </w:t>
      </w:r>
      <w:r>
        <w:rPr>
          <w:i/>
          <w:sz w:val="24"/>
        </w:rPr>
        <w:t xml:space="preserve">О </w:t>
      </w:r>
      <w:r>
        <w:rPr>
          <w:i/>
          <w:sz w:val="24"/>
          <w:u w:val="single"/>
        </w:rPr>
        <w:t>разлучении вои, О прокажении</w:t>
      </w:r>
      <w:r>
        <w:rPr>
          <w:sz w:val="24"/>
        </w:rPr>
        <w:t xml:space="preserve"> и др.). </w:t>
      </w:r>
      <w:r>
        <w:rPr>
          <w:i/>
          <w:sz w:val="24"/>
          <w:u w:val="single"/>
        </w:rPr>
        <w:t>Стословец</w:t>
      </w:r>
      <w:r>
        <w:rPr>
          <w:sz w:val="24"/>
        </w:rPr>
        <w:t xml:space="preserve"> </w:t>
      </w:r>
      <w:r>
        <w:rPr>
          <w:b/>
          <w:sz w:val="24"/>
        </w:rPr>
        <w:t>Геннадия Константинопольского</w:t>
      </w:r>
      <w:r>
        <w:rPr>
          <w:sz w:val="24"/>
        </w:rPr>
        <w:t xml:space="preserve"> (афористически излагавший - помимо основ вероучения - нормы христианской морали), нравоучительные сочинения </w:t>
      </w:r>
      <w:r>
        <w:rPr>
          <w:b/>
          <w:sz w:val="24"/>
        </w:rPr>
        <w:t>Анастасия Синаита</w:t>
      </w:r>
      <w:r>
        <w:rPr>
          <w:sz w:val="24"/>
        </w:rPr>
        <w:t xml:space="preserve"> «о различных главизнах». </w:t>
      </w:r>
      <w:r>
        <w:rPr>
          <w:i/>
          <w:sz w:val="24"/>
          <w:u w:val="single"/>
        </w:rPr>
        <w:t>Пандек</w:t>
        <w:softHyphen/>
        <w:t>ты</w:t>
      </w:r>
      <w:r>
        <w:rPr>
          <w:sz w:val="24"/>
        </w:rPr>
        <w:t xml:space="preserve"> </w:t>
      </w:r>
      <w:r>
        <w:rPr>
          <w:b/>
          <w:sz w:val="24"/>
        </w:rPr>
        <w:t>Антиоха Иерусалимского</w:t>
      </w:r>
      <w:r>
        <w:rPr>
          <w:sz w:val="24"/>
        </w:rPr>
        <w:t xml:space="preserve">, </w:t>
      </w:r>
      <w:r>
        <w:rPr>
          <w:i/>
          <w:sz w:val="24"/>
          <w:u w:val="single"/>
        </w:rPr>
        <w:t>Главы о молитве</w:t>
      </w:r>
      <w:r>
        <w:rPr>
          <w:sz w:val="24"/>
        </w:rPr>
        <w:t xml:space="preserve"> </w:t>
      </w:r>
      <w:r>
        <w:rPr>
          <w:b/>
          <w:sz w:val="24"/>
        </w:rPr>
        <w:t>Нила Синайского</w:t>
      </w:r>
      <w:r>
        <w:rPr>
          <w:sz w:val="24"/>
        </w:rPr>
        <w:t xml:space="preserve">, </w:t>
      </w:r>
      <w:r>
        <w:rPr>
          <w:i/>
          <w:sz w:val="24"/>
        </w:rPr>
        <w:t>Пандекты</w:t>
      </w:r>
      <w:r>
        <w:rPr>
          <w:sz w:val="24"/>
        </w:rPr>
        <w:t xml:space="preserve"> и </w:t>
      </w:r>
      <w:r>
        <w:rPr>
          <w:i/>
          <w:sz w:val="24"/>
        </w:rPr>
        <w:t>Тактикой</w:t>
      </w:r>
      <w:r>
        <w:rPr>
          <w:sz w:val="24"/>
        </w:rPr>
        <w:t xml:space="preserve"> </w:t>
      </w:r>
      <w:r>
        <w:rPr>
          <w:b/>
          <w:sz w:val="24"/>
        </w:rPr>
        <w:t>Никона Черногорца</w:t>
      </w:r>
      <w:r>
        <w:rPr>
          <w:sz w:val="24"/>
        </w:rPr>
        <w:t xml:space="preserve"> и многие другие. </w:t>
      </w:r>
    </w:p>
    <w:p>
      <w:pPr>
        <w:pStyle w:val="Normal"/>
        <w:spacing w:lineRule="auto" w:line="259"/>
        <w:ind w:right="-766" w:firstLine="340"/>
        <w:jc w:val="both"/>
        <w:rPr/>
      </w:pPr>
      <w:r>
        <w:rPr>
          <w:sz w:val="24"/>
        </w:rPr>
        <w:t xml:space="preserve">Переводные изборники постоянного состава были одним из самых почитаемых на Руси видов духовной литературы. Самым ранним, дошедшим до нашего времени, является </w:t>
      </w:r>
      <w:r>
        <w:rPr>
          <w:i/>
          <w:sz w:val="24"/>
          <w:u w:val="single"/>
        </w:rPr>
        <w:t>Изборник Свято</w:t>
        <w:softHyphen/>
        <w:t>слава 1073</w:t>
      </w:r>
      <w:r>
        <w:rPr>
          <w:i/>
          <w:sz w:val="24"/>
        </w:rPr>
        <w:t xml:space="preserve"> г. -</w:t>
      </w:r>
      <w:r>
        <w:rPr>
          <w:sz w:val="24"/>
        </w:rPr>
        <w:t xml:space="preserve"> вторая по древности славянская (и древнерусская) а датированная книга. Она является копией болгарского перевода, сделанного с греческого оригинала для болгарского царя Симеона (сам болгарский список не сохранился). Сразу вслед за ней появился оригинальный древнерусский </w:t>
      </w:r>
      <w:r>
        <w:rPr>
          <w:i/>
          <w:sz w:val="24"/>
          <w:u w:val="single"/>
        </w:rPr>
        <w:t>Изборник 1076</w:t>
      </w:r>
      <w:r>
        <w:rPr>
          <w:i/>
          <w:sz w:val="24"/>
        </w:rPr>
        <w:t xml:space="preserve"> г.,</w:t>
      </w:r>
      <w:r>
        <w:rPr>
          <w:sz w:val="24"/>
        </w:rPr>
        <w:t xml:space="preserve"> созданный </w:t>
      </w:r>
      <w:r>
        <w:rPr>
          <w:b/>
          <w:sz w:val="24"/>
        </w:rPr>
        <w:t>дьяконом Иоанном</w:t>
      </w:r>
      <w:r>
        <w:rPr>
          <w:sz w:val="24"/>
        </w:rPr>
        <w:t xml:space="preserve"> для великого киевского князя Святослава. В его основу легли выписки, сделанные в ходе работы над Изборником 1073 г., из нравоучительных текстов, часть из которых была переведена на Руси. При этом многие греческие тексты были переосмыслены и приведены в соответствие с обстоятельствами древнерусской жизни. Изборник построен в ви</w:t>
        <w:softHyphen/>
        <w:t>де беседы отца с сыном (возможно, духовным). В ней отразились все нравственные проблемы, характерные для Руси второй половины XI в.</w:t>
      </w:r>
    </w:p>
    <w:p>
      <w:pPr>
        <w:pStyle w:val="Normal"/>
        <w:spacing w:lineRule="auto" w:line="259"/>
        <w:ind w:right="-766" w:firstLine="360"/>
        <w:jc w:val="both"/>
        <w:rPr/>
      </w:pPr>
      <w:r>
        <w:rPr>
          <w:sz w:val="24"/>
        </w:rPr>
        <w:t xml:space="preserve">В свою очередь. Изборник 1076 г. и подобные ему проповеднические своды стали прототипом впоследствии вытеснившего их </w:t>
      </w:r>
      <w:r>
        <w:rPr>
          <w:i/>
          <w:sz w:val="24"/>
          <w:u w:val="single"/>
        </w:rPr>
        <w:t>Измарагда</w:t>
      </w:r>
      <w:r>
        <w:rPr>
          <w:i/>
          <w:sz w:val="24"/>
        </w:rPr>
        <w:t xml:space="preserve"> -</w:t>
      </w:r>
      <w:r>
        <w:rPr>
          <w:sz w:val="24"/>
        </w:rPr>
        <w:t xml:space="preserve"> древнерусского сборника, создание которого относят к XIV в. (возможно, в связи с движением стригольников). В него вошли слова и поучения, связанные в основном с творениями Иоанна Златоуста. Измарагд предназначался для домашнего чтения. Со временем его состав изменялся. Если ранние редакции Измарагда включали всего 88 глав, то поздние - до 164.</w:t>
      </w:r>
    </w:p>
    <w:p>
      <w:pPr>
        <w:pStyle w:val="Normal"/>
        <w:spacing w:lineRule="auto" w:line="259"/>
        <w:ind w:right="-766" w:firstLine="340"/>
        <w:jc w:val="both"/>
        <w:rPr/>
      </w:pPr>
      <w:r>
        <w:rPr>
          <w:sz w:val="24"/>
        </w:rPr>
        <w:t xml:space="preserve">В конце XV в. изборники типа Измарагда легли в основу нового собрания поучений - </w:t>
      </w:r>
      <w:r>
        <w:rPr>
          <w:i/>
          <w:sz w:val="24"/>
          <w:u w:val="single"/>
        </w:rPr>
        <w:t>Домостроя</w:t>
      </w:r>
      <w:r>
        <w:rPr>
          <w:i/>
          <w:sz w:val="24"/>
        </w:rPr>
        <w:t>.</w:t>
      </w:r>
      <w:r>
        <w:rPr>
          <w:sz w:val="24"/>
        </w:rPr>
        <w:t xml:space="preserve"> Первая редакция его была подготовлена в Новгороде. Ориентированный на простого человека, Домострой вводит исследователя в обыденную жизнь древ</w:t>
        <w:softHyphen/>
        <w:t>нерусского горожанина, одновременно давая ей нравственные оценки. В 50-х годах XVI в. Домострой был серьезно перерабо</w:t>
        <w:softHyphen/>
        <w:t>тан и сокращен (что обычно связывается с деятельностью священника Сильвестра - приближенного молодого Ивана Грозного). Наиболее ранним списком второй («сильвестровской») редакции Домостроя является Коншинский XVI в.</w:t>
      </w:r>
    </w:p>
    <w:p>
      <w:pPr>
        <w:pStyle w:val="Normal"/>
        <w:spacing w:lineRule="auto" w:line="259"/>
        <w:ind w:right="-766" w:firstLine="567"/>
        <w:jc w:val="both"/>
        <w:rPr/>
      </w:pPr>
      <w:r>
        <w:rPr>
          <w:sz w:val="24"/>
        </w:rPr>
        <w:t xml:space="preserve">Во втором десятилетии XVI в. начинается обширная переводческая деятельность </w:t>
      </w:r>
      <w:r>
        <w:rPr>
          <w:b/>
          <w:sz w:val="24"/>
        </w:rPr>
        <w:t>Максима Грека</w:t>
      </w:r>
      <w:r>
        <w:rPr>
          <w:sz w:val="24"/>
        </w:rPr>
        <w:t xml:space="preserve">. На русский язык им были «переложены» крупные памятники христианской литературы: </w:t>
      </w:r>
      <w:r>
        <w:rPr>
          <w:i/>
          <w:sz w:val="24"/>
          <w:u w:val="single"/>
        </w:rPr>
        <w:t>Толковая Псалтырь</w:t>
      </w:r>
      <w:r>
        <w:rPr>
          <w:sz w:val="24"/>
        </w:rPr>
        <w:t xml:space="preserve"> (1519-1522 гг.), </w:t>
      </w:r>
      <w:r>
        <w:rPr>
          <w:i/>
          <w:sz w:val="24"/>
          <w:u w:val="single"/>
        </w:rPr>
        <w:t>Толковый Апостол</w:t>
      </w:r>
      <w:r>
        <w:rPr>
          <w:i/>
          <w:sz w:val="24"/>
        </w:rPr>
        <w:t>,</w:t>
      </w:r>
      <w:r>
        <w:rPr>
          <w:sz w:val="24"/>
        </w:rPr>
        <w:t xml:space="preserve"> статьи из византийского Лексикона Х в. «Суда» (своеобразная энциклопедия, содержащая самые разнообразные сведения), евангельские Беседы Иоанна Златоуста, жития из собрания греческого автора Х в. Симеона Метафраста и др. Вместе с Максимом Греком переводами занимался также русский «толмач» монах Селиван.</w:t>
      </w:r>
    </w:p>
    <w:p>
      <w:pPr>
        <w:pStyle w:val="Heading1"/>
        <w:ind w:right="-766" w:hanging="0"/>
        <w:rPr/>
      </w:pPr>
      <w:r>
        <w:rPr/>
        <w:t>Житийные произведения</w:t>
      </w:r>
    </w:p>
    <w:p>
      <w:pPr>
        <w:pStyle w:val="Normal"/>
        <w:spacing w:lineRule="auto" w:line="259" w:before="160" w:after="0"/>
        <w:ind w:right="-766" w:firstLine="567"/>
        <w:jc w:val="both"/>
        <w:rPr/>
      </w:pPr>
      <w:r>
        <w:rPr>
          <w:sz w:val="24"/>
        </w:rPr>
        <w:t xml:space="preserve">Близки к поучительной литературе и так называемые </w:t>
      </w:r>
      <w:r>
        <w:rPr>
          <w:i/>
          <w:sz w:val="24"/>
        </w:rPr>
        <w:t>патерики</w:t>
      </w:r>
      <w:r>
        <w:rPr>
          <w:sz w:val="24"/>
        </w:rPr>
        <w:t xml:space="preserve"> (от лат. - отец, откуда и русское название отечники) - сборники повестей о знаменитых монахах-подвижниках и нравоучительных слов этих подвижников. Кроме того, на Руси были хорошо известны сборники пространных житийных повестей, распреде</w:t>
        <w:softHyphen/>
        <w:t xml:space="preserve">ленных по месяцам, - </w:t>
      </w:r>
      <w:r>
        <w:rPr>
          <w:i/>
          <w:sz w:val="24"/>
          <w:u w:val="single"/>
        </w:rPr>
        <w:t>Минеи</w:t>
      </w:r>
      <w:r>
        <w:rPr>
          <w:sz w:val="24"/>
          <w:u w:val="single"/>
        </w:rPr>
        <w:t xml:space="preserve"> </w:t>
      </w:r>
      <w:r>
        <w:rPr>
          <w:sz w:val="24"/>
        </w:rPr>
        <w:t xml:space="preserve">и сокращенных житий - </w:t>
      </w:r>
      <w:r>
        <w:rPr>
          <w:i/>
          <w:sz w:val="24"/>
          <w:u w:val="single"/>
        </w:rPr>
        <w:t xml:space="preserve">Прологи, </w:t>
      </w:r>
      <w:r>
        <w:rPr>
          <w:sz w:val="24"/>
          <w:u w:val="single"/>
        </w:rPr>
        <w:t xml:space="preserve">или </w:t>
      </w:r>
      <w:r>
        <w:rPr>
          <w:i/>
          <w:sz w:val="24"/>
          <w:u w:val="single"/>
        </w:rPr>
        <w:t>Синаксари</w:t>
      </w:r>
      <w:r>
        <w:rPr>
          <w:i/>
          <w:sz w:val="24"/>
        </w:rPr>
        <w:t>.</w:t>
      </w:r>
      <w:r>
        <w:rPr>
          <w:sz w:val="24"/>
        </w:rPr>
        <w:t xml:space="preserve"> Их перечень и состав вряд ли могут быть сколько-нибудь полно и точно воспроизведены, поэтому упомянем лишь отдельные жития, известные по самым ранним переводам. Среди них жития св. Кирилла и Мефодия (последнее сохранилось в списке XII в.), житие апостола Кондрата (самые ранние тексты, содержащие выдержки из него, относятся к XI в.), житие св. Фе</w:t>
        <w:softHyphen/>
        <w:t>клы (также сохранившееся фрагментарно в списке XI в.), жития святых, память которых отмечается в марте - с 4 по 31-е число (список XI в.), житие Василия Нового (использовалось летопис</w:t>
        <w:softHyphen/>
        <w:t>цем при создании Повести временных лет) и др.</w:t>
      </w:r>
    </w:p>
    <w:p>
      <w:pPr>
        <w:pStyle w:val="Normal"/>
        <w:spacing w:lineRule="auto" w:line="259"/>
        <w:ind w:right="-766" w:firstLine="567"/>
        <w:jc w:val="both"/>
        <w:rPr/>
      </w:pPr>
      <w:r>
        <w:rPr>
          <w:sz w:val="24"/>
        </w:rPr>
        <w:t>В середине XVI в. переводные жития вместе с собственно древнерусскими житийными по</w:t>
        <w:softHyphen/>
        <w:t xml:space="preserve">вестями подверглись ревизии и значительная часть их вошла в так называемые </w:t>
      </w:r>
      <w:r>
        <w:rPr>
          <w:i/>
          <w:sz w:val="24"/>
          <w:u w:val="single"/>
        </w:rPr>
        <w:t>Макарьевские Великие Четьи-Минеи</w:t>
      </w:r>
      <w:r>
        <w:rPr>
          <w:sz w:val="24"/>
        </w:rPr>
        <w:t>, объединившие агиографические произведения, которые признаны ка</w:t>
        <w:softHyphen/>
        <w:t>ноническими. Впоследствии, вплоть до конца XVII в., круг пере</w:t>
        <w:softHyphen/>
        <w:t>водной житийной литературы постоянно расширялся.</w:t>
      </w:r>
    </w:p>
    <w:p>
      <w:pPr>
        <w:pStyle w:val="Normal"/>
        <w:spacing w:before="200" w:after="0"/>
        <w:ind w:right="-766" w:hanging="0"/>
        <w:jc w:val="center"/>
        <w:rPr>
          <w:i/>
          <w:i/>
          <w:sz w:val="24"/>
        </w:rPr>
      </w:pPr>
      <w:r>
        <w:rPr>
          <w:i/>
          <w:sz w:val="24"/>
        </w:rPr>
      </w:r>
    </w:p>
    <w:p>
      <w:pPr>
        <w:pStyle w:val="Heading1"/>
        <w:spacing w:before="200" w:after="0"/>
        <w:ind w:right="-766" w:hanging="0"/>
        <w:rPr/>
      </w:pPr>
      <w:r>
        <w:rPr/>
        <w:t>Памятники отреченной литературы</w:t>
      </w:r>
    </w:p>
    <w:p>
      <w:pPr>
        <w:pStyle w:val="Normal"/>
        <w:spacing w:lineRule="auto" w:line="259" w:before="160" w:after="0"/>
        <w:ind w:right="-766" w:firstLine="360"/>
        <w:jc w:val="both"/>
        <w:rPr/>
      </w:pPr>
      <w:r>
        <w:rPr>
          <w:sz w:val="24"/>
        </w:rPr>
        <w:t>Большой комплекс переводной литературы представлен апо</w:t>
        <w:softHyphen/>
        <w:t xml:space="preserve">крифическими произведениями, как верочитными, так и «ложными», в основном греческие и иудейские апокрифы. Последние пришли на Русь в греческих переложениях и переводах, а также в оригиналах. Среди них </w:t>
      </w:r>
      <w:r>
        <w:rPr>
          <w:i/>
          <w:sz w:val="24"/>
          <w:u w:val="single"/>
        </w:rPr>
        <w:t xml:space="preserve">Сказание Епифания Кипрского о 12 камнях на ризе первосвященник, . Заветы 12 патриархов, книги Еноха, протоевангелие Иакова, Хождение Богородицы по мукам </w:t>
      </w:r>
      <w:r>
        <w:rPr>
          <w:sz w:val="24"/>
        </w:rPr>
        <w:t>(последние два произведения легли в основу сюжетов бо</w:t>
        <w:softHyphen/>
        <w:t xml:space="preserve">городичных икон, широко распространенных на Руси), </w:t>
      </w:r>
      <w:r>
        <w:rPr>
          <w:i/>
          <w:sz w:val="24"/>
          <w:u w:val="single"/>
        </w:rPr>
        <w:t>Паралипоменон Иеремии</w:t>
      </w:r>
      <w:r>
        <w:rPr>
          <w:sz w:val="24"/>
        </w:rPr>
        <w:t xml:space="preserve"> (Повесть о попленении Иерусалима), </w:t>
      </w:r>
      <w:r>
        <w:rPr>
          <w:i/>
          <w:sz w:val="24"/>
          <w:u w:val="single"/>
        </w:rPr>
        <w:t>Хожде</w:t>
        <w:softHyphen/>
        <w:t>ние Агапия в рай, Откровение Мефодия Патарского,</w:t>
      </w:r>
      <w:r>
        <w:rPr>
          <w:sz w:val="24"/>
        </w:rPr>
        <w:t xml:space="preserve"> а также другие апокрифы, относившиеся к верочитным. С XIII в. получи</w:t>
        <w:softHyphen/>
        <w:t xml:space="preserve">ло известность апокрифическое </w:t>
      </w:r>
      <w:r>
        <w:rPr>
          <w:i/>
          <w:sz w:val="24"/>
          <w:u w:val="single"/>
        </w:rPr>
        <w:t>Сказание Афродитиана</w:t>
      </w:r>
      <w:r>
        <w:rPr>
          <w:sz w:val="24"/>
        </w:rPr>
        <w:t xml:space="preserve"> - переложение второй главы Евангелия от Матфея, широко распро</w:t>
        <w:softHyphen/>
        <w:t xml:space="preserve">страненное в Восточной и Центральной Европе. С конца XIV в. появляется множество версий апокрифов о </w:t>
      </w:r>
      <w:r>
        <w:rPr>
          <w:i/>
          <w:sz w:val="24"/>
          <w:u w:val="single"/>
        </w:rPr>
        <w:t>царе Соломоне</w:t>
      </w:r>
      <w:r>
        <w:rPr>
          <w:sz w:val="24"/>
        </w:rPr>
        <w:t xml:space="preserve"> (например, сказание о Соломоне и Китоврасе), имевшие параллели в талмудической литературе и новоеврейском фольклоре.</w:t>
      </w:r>
    </w:p>
    <w:p>
      <w:pPr>
        <w:pStyle w:val="TextBodyIndent"/>
        <w:rPr/>
      </w:pPr>
      <w:r>
        <w:rPr/>
        <w:t>Особое место в древнерусской книжности занимали произведения Иосифа Флавия («История Иудейской войны» и «Иудейские древности»). Они дошли не только в сравнительно большом количестве списков, но также в виде прямых и косвенных цитат, рассеянных в оригинальных произведениях древнерусской литературы. Так, из всех известных литературных произве</w:t>
        <w:softHyphen/>
        <w:t>дений больше всего прямых текстологических параллелей в «Слове о полку Игореве» из VI книги «Иудейской войны». Труды Иосифа Флавия имели на Руси высокий авторитет и по своему значению ставились едва ли не вровень с книгами Священного писания.</w:t>
      </w:r>
    </w:p>
    <w:p>
      <w:pPr>
        <w:pStyle w:val="Normal"/>
        <w:spacing w:before="240" w:after="0"/>
        <w:ind w:right="-766" w:hanging="0"/>
        <w:jc w:val="center"/>
        <w:rPr>
          <w:i/>
          <w:i/>
          <w:sz w:val="24"/>
        </w:rPr>
      </w:pPr>
      <w:r>
        <w:rPr>
          <w:i/>
          <w:sz w:val="24"/>
        </w:rPr>
        <w:t xml:space="preserve">• </w:t>
      </w:r>
      <w:r>
        <w:rPr>
          <w:i/>
          <w:sz w:val="24"/>
        </w:rPr>
        <w:t>Переводы светской литературы</w:t>
      </w:r>
    </w:p>
    <w:p>
      <w:pPr>
        <w:pStyle w:val="Normal"/>
        <w:spacing w:lineRule="auto" w:line="259" w:before="120" w:after="0"/>
        <w:ind w:right="-766" w:firstLine="1400"/>
        <w:jc w:val="both"/>
        <w:rPr/>
      </w:pPr>
      <w:r>
        <w:rPr>
          <w:sz w:val="24"/>
        </w:rPr>
        <w:t>Большой комплекс произведений переводной ли</w:t>
        <w:softHyphen/>
        <w:t>тературы, которая с известной долей условности может быть от</w:t>
        <w:softHyphen/>
        <w:t>несена к светской, также не поддается строгому учету.</w:t>
      </w:r>
    </w:p>
    <w:p>
      <w:pPr>
        <w:pStyle w:val="Normal"/>
        <w:spacing w:lineRule="auto" w:line="259"/>
        <w:ind w:right="-766" w:firstLine="340"/>
        <w:jc w:val="both"/>
        <w:rPr/>
      </w:pPr>
      <w:r>
        <w:rPr>
          <w:sz w:val="24"/>
        </w:rPr>
        <w:t xml:space="preserve">Прежде всего это многочисленные </w:t>
      </w:r>
      <w:r>
        <w:rPr>
          <w:i/>
          <w:sz w:val="24"/>
        </w:rPr>
        <w:t>византийские хроники,</w:t>
      </w:r>
      <w:r>
        <w:rPr>
          <w:sz w:val="24"/>
        </w:rPr>
        <w:t xml:space="preserve"> со</w:t>
        <w:softHyphen/>
        <w:t>ставившие, как уже говорилось, основу древнерусского летопи</w:t>
        <w:softHyphen/>
        <w:t>сания. Этим, однако, не исчерпы</w:t>
        <w:softHyphen/>
        <w:t>валась их роль: посредством таких хроник человек древней Руси знакомился с гораздо более широким кругом западноевропей</w:t>
        <w:softHyphen/>
        <w:t>ской литературы. Так, античная литература стала известна на Ру</w:t>
        <w:softHyphen/>
        <w:t>си благодаря прежде всего переложениям ее в Хронике Иоанна Малалы. Рефлексией гомеровских сюжетов, скорее всего, явля</w:t>
        <w:softHyphen/>
        <w:t>ется ряд образов, встречающихся в «Слове о полку Игореве» (Дева-Обида, «века Трояни», Див и др.). Ссылки на «Омира» (Гомера) и на некоторые античные сюжеты имеются уже в южно</w:t>
        <w:softHyphen/>
        <w:t>русском летописании ХП-ХШ вв. Не исключено, что античная литература была известна на Руси с древности и довольно широ</w:t>
        <w:softHyphen/>
        <w:t>ко (возможно, в оригиналах).</w:t>
      </w:r>
    </w:p>
    <w:p>
      <w:pPr>
        <w:pStyle w:val="Normal"/>
        <w:spacing w:lineRule="auto" w:line="259"/>
        <w:ind w:right="-766" w:firstLine="340"/>
        <w:jc w:val="both"/>
        <w:rPr/>
      </w:pPr>
      <w:r>
        <w:rPr>
          <w:sz w:val="24"/>
        </w:rPr>
        <w:t xml:space="preserve">Светский характер имели </w:t>
      </w:r>
      <w:r>
        <w:rPr>
          <w:i/>
          <w:sz w:val="24"/>
          <w:u w:val="single"/>
        </w:rPr>
        <w:t>Повесть об Акире Премудром</w:t>
      </w:r>
      <w:r>
        <w:rPr>
          <w:sz w:val="24"/>
        </w:rPr>
        <w:t xml:space="preserve"> (в ее ос</w:t>
        <w:softHyphen/>
        <w:t xml:space="preserve">нове лежала арамейско-вавилонская повесть VII в. до н. э.) и </w:t>
      </w:r>
      <w:r>
        <w:rPr>
          <w:i/>
          <w:sz w:val="24"/>
          <w:u w:val="single"/>
        </w:rPr>
        <w:t>Девгепиево деяние</w:t>
      </w:r>
      <w:r>
        <w:rPr>
          <w:sz w:val="24"/>
        </w:rPr>
        <w:t xml:space="preserve"> («Деяние прежних времен храбрых человек» - ви</w:t>
        <w:softHyphen/>
        <w:t>зантийское эпическое произведение), известные с первых веков Древнерусской письменности. К подобным произведениям мож</w:t>
        <w:softHyphen/>
        <w:t xml:space="preserve">но отнести и распространенную, вероятно, уже в Киевской Руси </w:t>
      </w:r>
      <w:r>
        <w:rPr>
          <w:i/>
          <w:sz w:val="24"/>
          <w:u w:val="single"/>
        </w:rPr>
        <w:t>Повесть о Варлааме и Иоасафе</w:t>
      </w:r>
      <w:r>
        <w:rPr>
          <w:i/>
          <w:sz w:val="24"/>
        </w:rPr>
        <w:t>.</w:t>
      </w:r>
      <w:r>
        <w:rPr>
          <w:sz w:val="24"/>
        </w:rPr>
        <w:t xml:space="preserve"> Это - переложение в виде житийной повести истории Гаутамы-Будды (Иоасаф - славянская транскрипция Бодхисатвы). В основе русского перевода лежит греческий текст, приписывавшийся Иоанну Дамаскину и восхо</w:t>
        <w:softHyphen/>
        <w:t xml:space="preserve">дивший к грузинской переработке («Балавариани») арабской книги «Билаухара и Будасафа». </w:t>
      </w:r>
    </w:p>
    <w:p>
      <w:pPr>
        <w:pStyle w:val="Normal"/>
        <w:spacing w:lineRule="auto" w:line="259"/>
        <w:ind w:right="-766" w:firstLine="567"/>
        <w:jc w:val="both"/>
        <w:rPr/>
      </w:pPr>
      <w:r>
        <w:rPr>
          <w:sz w:val="24"/>
        </w:rPr>
        <w:t xml:space="preserve">В Х1У-ХУ вв. особое распространение получают </w:t>
      </w:r>
      <w:r>
        <w:rPr>
          <w:i/>
          <w:sz w:val="24"/>
        </w:rPr>
        <w:t>О Соломоне цари басни и кощуны и о Китоврасе.</w:t>
      </w:r>
      <w:r>
        <w:rPr>
          <w:sz w:val="24"/>
        </w:rPr>
        <w:t xml:space="preserve"> Интерес к ним был настолько велик, что при переработке Толковой Палеи в конце XV в. ки-рилло-белозерский книгописец Ефросин брал из нее почти весь богословский материал, оставив все легенды Соломонова цикла. Еще большее значение имело появление на Руси в то же время сербской </w:t>
      </w:r>
      <w:r>
        <w:rPr>
          <w:i/>
          <w:sz w:val="24"/>
        </w:rPr>
        <w:t>Александрии</w:t>
      </w:r>
      <w:r>
        <w:rPr>
          <w:sz w:val="24"/>
        </w:rPr>
        <w:t xml:space="preserve"> (роман об Александре Македонском) и </w:t>
      </w:r>
      <w:r>
        <w:rPr>
          <w:i/>
          <w:sz w:val="24"/>
        </w:rPr>
        <w:t>По</w:t>
        <w:softHyphen/>
        <w:t>вести о Стефаните и Ихнилате</w:t>
      </w:r>
      <w:r>
        <w:rPr>
          <w:sz w:val="24"/>
        </w:rPr>
        <w:t xml:space="preserve"> (древнейший список - Синодаль</w:t>
        <w:softHyphen/>
        <w:t>ный - 1478 г.). Уже в XV в. оба памятника бытовали в нескольких редакциях. «Александрия» и «Стефанит и Ихнилат» - крупней</w:t>
        <w:softHyphen/>
        <w:t>шие переводные произведения светского содержания -- перепи</w:t>
        <w:softHyphen/>
        <w:t>сывались в виде отдельных книг и не входили ни в какие компи</w:t>
        <w:softHyphen/>
        <w:t xml:space="preserve">ляции. В XV в. на Руси стали известны также популярные во всей Европе </w:t>
      </w:r>
      <w:r>
        <w:rPr>
          <w:i/>
          <w:sz w:val="24"/>
        </w:rPr>
        <w:t>Сказание об Индийском царстве</w:t>
      </w:r>
      <w:r>
        <w:rPr>
          <w:sz w:val="24"/>
        </w:rPr>
        <w:t xml:space="preserve"> (южнославянский перевод с латинского оригинала письма легендарного «пресвитера Иоан</w:t>
        <w:softHyphen/>
        <w:t xml:space="preserve">на») и </w:t>
      </w:r>
      <w:r>
        <w:rPr>
          <w:i/>
          <w:sz w:val="24"/>
        </w:rPr>
        <w:t>Прение о животе и смерти</w:t>
      </w:r>
      <w:r>
        <w:rPr>
          <w:sz w:val="24"/>
        </w:rPr>
        <w:t xml:space="preserve"> (древнерусский перевод с немец</w:t>
        <w:softHyphen/>
        <w:t>кого оригинала, сохранившийся в списке 1494 г. и получивший широкое хождение в следующем столетии).</w:t>
      </w:r>
    </w:p>
    <w:p>
      <w:pPr>
        <w:pStyle w:val="Normal"/>
        <w:spacing w:lineRule="auto" w:line="259"/>
        <w:ind w:right="-766" w:firstLine="340"/>
        <w:jc w:val="both"/>
        <w:rPr/>
      </w:pPr>
      <w:r>
        <w:rPr>
          <w:sz w:val="24"/>
        </w:rPr>
        <w:t>Впоследствии, с начала XVI в., на Руси были хорошо извест</w:t>
        <w:softHyphen/>
        <w:t xml:space="preserve">ны две версии легендарных циклов, повествующих о Троянской войне: хронографическая </w:t>
      </w:r>
      <w:r>
        <w:rPr>
          <w:i/>
          <w:sz w:val="24"/>
        </w:rPr>
        <w:t>Повесть о создании и попленении Трой</w:t>
        <w:softHyphen/>
        <w:t>ском</w:t>
      </w:r>
      <w:r>
        <w:rPr>
          <w:sz w:val="24"/>
        </w:rPr>
        <w:t xml:space="preserve"> (переделка южнославянской «Троянской притчи») и </w:t>
      </w:r>
      <w:r>
        <w:rPr>
          <w:i/>
          <w:sz w:val="24"/>
        </w:rPr>
        <w:t>Книга Троя</w:t>
      </w:r>
      <w:r>
        <w:rPr>
          <w:sz w:val="24"/>
        </w:rPr>
        <w:t xml:space="preserve"> (западнорусский перевод романа сицилийца Гвидо де</w:t>
      </w:r>
      <w:r>
        <w:rPr>
          <w:b/>
          <w:sz w:val="24"/>
        </w:rPr>
        <w:t xml:space="preserve"> </w:t>
      </w:r>
      <w:r>
        <w:rPr>
          <w:sz w:val="24"/>
        </w:rPr>
        <w:t xml:space="preserve">Колумна, написанного в последней четверти XV в.). С начала XVII в. появилась еще одна версия - О </w:t>
      </w:r>
      <w:r>
        <w:rPr>
          <w:i/>
          <w:sz w:val="24"/>
        </w:rPr>
        <w:t xml:space="preserve">златом руне волшебного овна </w:t>
      </w:r>
      <w:r>
        <w:rPr>
          <w:sz w:val="24"/>
        </w:rPr>
        <w:t>- переработка главы из польской хроники Мартина Бельского (середина XVI в.).</w:t>
      </w:r>
    </w:p>
    <w:p>
      <w:pPr>
        <w:pStyle w:val="Normal"/>
        <w:spacing w:lineRule="auto" w:line="259"/>
        <w:ind w:right="-766" w:firstLine="320"/>
        <w:jc w:val="both"/>
        <w:rPr/>
      </w:pPr>
      <w:r>
        <w:rPr>
          <w:sz w:val="24"/>
        </w:rPr>
        <w:t xml:space="preserve">Наряду с хрониками на Русь попадали и иные научные (говоря современным языком) трактаты: </w:t>
      </w:r>
      <w:r>
        <w:rPr>
          <w:i/>
          <w:sz w:val="24"/>
        </w:rPr>
        <w:t>Космографии,</w:t>
      </w:r>
      <w:r>
        <w:rPr>
          <w:sz w:val="24"/>
        </w:rPr>
        <w:t xml:space="preserve"> описывавшие мир. </w:t>
      </w:r>
      <w:r>
        <w:rPr>
          <w:i/>
          <w:sz w:val="24"/>
        </w:rPr>
        <w:t>Физиологии,</w:t>
      </w:r>
      <w:r>
        <w:rPr>
          <w:sz w:val="24"/>
        </w:rPr>
        <w:t xml:space="preserve"> рассказывавшие о животных, населявших даль</w:t>
        <w:softHyphen/>
        <w:t xml:space="preserve">ние и ближние страны, </w:t>
      </w:r>
      <w:r>
        <w:rPr>
          <w:i/>
          <w:sz w:val="24"/>
        </w:rPr>
        <w:t>Шестодневы,</w:t>
      </w:r>
      <w:r>
        <w:rPr>
          <w:sz w:val="24"/>
        </w:rPr>
        <w:t xml:space="preserve"> повествовавшие не только о сотворении мира (восходящие к Священному писанию и свято-отеческому толкованию его), но и об устройстве Земли и вселен</w:t>
        <w:softHyphen/>
        <w:t>ной (включая античную и западноевропейскую средневековую естественно-научную традицию). Самой авторитетной считалась Космография, приписываемая Козьме Индикоплову (первая по</w:t>
        <w:softHyphen/>
        <w:t>ловина VI в.; перевод осуществлен на Руси в конце XII - начале XIII в.; списки ХУ-ХУП вв.). Из множества Шестодневов (всего их известно 125 - разных авторов) в раннем периоде наиболее популярен был Шестоднев Иоанна, экзарха Болгарского (конец IX - начало Х в.). Шестоднев Георгия Писиды, списки которого встречаются начиная с XV в., стал известен в переводе Дмитрия Зоографа (1381 г.). Тогда же получил известность и Шестоднев Севериана Габальского. В 1667 г. Епифаний Славинецкий сделал полный перевод Шестоднева Василия Великого.</w:t>
      </w:r>
    </w:p>
    <w:p>
      <w:pPr>
        <w:pStyle w:val="Normal"/>
        <w:spacing w:lineRule="auto" w:line="259"/>
        <w:ind w:right="-766" w:firstLine="320"/>
        <w:jc w:val="both"/>
        <w:rPr/>
      </w:pPr>
      <w:r>
        <w:rPr>
          <w:sz w:val="24"/>
        </w:rPr>
        <w:t>Знакомство с памятниками литературы Западной Европы и Востока не только расширяло кругозор древнерусских книжников, но и способствовало вовлечению древнерусской культуры в контекст культуры мировой. Переводные произведения оказали также серьезное влияние на развитие оригинальной древнерус</w:t>
        <w:softHyphen/>
        <w:t>ской литературы.</w:t>
      </w:r>
    </w:p>
    <w:p>
      <w:pPr>
        <w:pStyle w:val="Heading1"/>
        <w:spacing w:lineRule="auto" w:line="360" w:before="20" w:after="0"/>
        <w:ind w:right="-766" w:hanging="0"/>
        <w:rPr/>
      </w:pPr>
      <w:r>
        <w:rPr/>
        <w:t>Оригинальная древнерусская литература • Поучения и послания</w:t>
      </w:r>
    </w:p>
    <w:p>
      <w:pPr>
        <w:pStyle w:val="Normal"/>
        <w:spacing w:lineRule="auto" w:line="259" w:before="120" w:after="0"/>
        <w:ind w:right="-766" w:firstLine="1400"/>
        <w:jc w:val="both"/>
        <w:rPr>
          <w:sz w:val="24"/>
        </w:rPr>
      </w:pPr>
      <w:r>
        <w:rPr>
          <w:sz w:val="24"/>
        </w:rPr>
        <w:t xml:space="preserve">Одним из самых ранних памятников древнерусской учительной литературы является </w:t>
      </w:r>
      <w:r>
        <w:rPr>
          <w:i/>
          <w:sz w:val="24"/>
        </w:rPr>
        <w:t xml:space="preserve">Слово о Законе и Благодати </w:t>
      </w:r>
      <w:r>
        <w:rPr>
          <w:sz w:val="24"/>
        </w:rPr>
        <w:t xml:space="preserve">будущего первого киевского митрополита-« русина» </w:t>
      </w:r>
      <w:r>
        <w:rPr>
          <w:i/>
          <w:sz w:val="24"/>
        </w:rPr>
        <w:t>Илариона.</w:t>
      </w:r>
      <w:r>
        <w:rPr>
          <w:sz w:val="24"/>
        </w:rPr>
        <w:t xml:space="preserve"> Судя по всему, Иларион произнес его 25 марта 6546 (1038) г. в новоосвященной церкви Благовещения Пресвятой Богородицы на Золотых воротах в Киеве. Сохранилось более пятидесяти русских и южнославянских списков Слова, относящихся к ХУ-ХУП в. В конце Слова помещена похвала князю Владимиру, рисующая образ идеального князя-христианина. С источниковедческой точки зрения Слово представляет особый интерес, поскольку является уникальным памятником официальной идеологии Древней Руси Кроме Слова о Законе и Благодати Илариону приписываются краткое догматическое изложение веры, написанное им, как считают, по случаю рукоположения его в сан митрополита, а также </w:t>
      </w:r>
      <w:r>
        <w:rPr>
          <w:i/>
          <w:sz w:val="24"/>
        </w:rPr>
        <w:t>Поучение о пользе душевной ко всем православным христианам.</w:t>
      </w:r>
    </w:p>
    <w:p>
      <w:pPr>
        <w:pStyle w:val="Normal"/>
        <w:spacing w:lineRule="auto" w:line="259"/>
        <w:ind w:right="-766" w:firstLine="340"/>
        <w:jc w:val="both"/>
        <w:rPr/>
      </w:pPr>
      <w:r>
        <w:rPr>
          <w:sz w:val="24"/>
        </w:rPr>
        <w:t xml:space="preserve">Приблизительно в это же время появилось </w:t>
      </w:r>
      <w:r>
        <w:rPr>
          <w:i/>
          <w:sz w:val="24"/>
        </w:rPr>
        <w:t>Поучение к братии</w:t>
      </w:r>
      <w:r>
        <w:rPr>
          <w:sz w:val="24"/>
        </w:rPr>
        <w:t xml:space="preserve">  новгородского епископа </w:t>
      </w:r>
      <w:r>
        <w:rPr>
          <w:b/>
          <w:sz w:val="24"/>
        </w:rPr>
        <w:t>Луки Жидяты</w:t>
      </w:r>
      <w:r>
        <w:rPr>
          <w:sz w:val="24"/>
        </w:rPr>
        <w:t xml:space="preserve"> - первое собственно русское поучение, произнесенное, скорее всего, при вступлении в сан первого русского архипастыря (около 1035 г.). В нем излага</w:t>
        <w:softHyphen/>
        <w:t>ются главные обязанности христианина по отношению к Богу, самому себе и ближним (особенно в семейном, гражданском и церковном быту). Тем самым были сформулированы основные жизненные ценности, на которые ориентировала древнерусского человека христианская церковь. Подобные источники чрезвычайно важны для воссоздания внутреннего мира человека Древней Руси.</w:t>
      </w:r>
    </w:p>
    <w:p>
      <w:pPr>
        <w:pStyle w:val="Normal"/>
        <w:spacing w:lineRule="auto" w:line="259"/>
        <w:ind w:right="-766" w:firstLine="340"/>
        <w:jc w:val="both"/>
        <w:rPr>
          <w:sz w:val="24"/>
        </w:rPr>
      </w:pPr>
      <w:r>
        <w:rPr>
          <w:sz w:val="24"/>
        </w:rPr>
        <w:t xml:space="preserve">Первым русским полемическим сочинением считается трактат </w:t>
      </w:r>
      <w:r>
        <w:rPr>
          <w:i/>
          <w:sz w:val="24"/>
        </w:rPr>
        <w:t>Об опресноках,</w:t>
      </w:r>
      <w:r>
        <w:rPr>
          <w:sz w:val="24"/>
        </w:rPr>
        <w:t xml:space="preserve"> приписываемый киевскому митрополиту </w:t>
      </w:r>
      <w:r>
        <w:rPr>
          <w:b/>
          <w:sz w:val="24"/>
        </w:rPr>
        <w:t>Леонтию</w:t>
      </w:r>
      <w:r>
        <w:rPr>
          <w:sz w:val="24"/>
        </w:rPr>
        <w:t xml:space="preserve"> (992-1008 гг.). Написан он по-гречески и известен в четырех списках ХШ-Х</w:t>
      </w:r>
      <w:r>
        <w:rPr>
          <w:sz w:val="24"/>
          <w:lang w:val="en-US"/>
        </w:rPr>
        <w:t>IV</w:t>
      </w:r>
      <w:r>
        <w:rPr>
          <w:sz w:val="24"/>
        </w:rPr>
        <w:t xml:space="preserve"> вв. Это антилатинское сочинение посвящено осуждению отступлений римской церкви от канонов христианства и противопоставлению восточной и западной церкви в вопро</w:t>
        <w:softHyphen/>
        <w:t xml:space="preserve">сах догматики и соблюдения обрядов. </w:t>
      </w:r>
    </w:p>
    <w:p>
      <w:pPr>
        <w:pStyle w:val="Normal"/>
        <w:spacing w:lineRule="auto" w:line="259"/>
        <w:ind w:right="-766" w:firstLine="567"/>
        <w:jc w:val="both"/>
        <w:rPr/>
      </w:pPr>
      <w:r>
        <w:rPr>
          <w:sz w:val="24"/>
        </w:rPr>
        <w:t xml:space="preserve">Во второй половине XI - начале XII в. создавал свои сочинения игумен </w:t>
      </w:r>
      <w:r>
        <w:rPr>
          <w:b/>
          <w:sz w:val="24"/>
        </w:rPr>
        <w:t>Феодосии Печерский.</w:t>
      </w:r>
      <w:r>
        <w:rPr>
          <w:sz w:val="24"/>
        </w:rPr>
        <w:t xml:space="preserve"> Они сохранились частично -в составе Повести временных лет и в Житии Феодосия, а также в позднем списке XV в. Среди них два поучения - о казнях Божиих и о христианских обрядах, обращенные ко всем русским людям, десять - к братии Киево-Печерского монастыря, два посла</w:t>
        <w:softHyphen/>
        <w:t>ния к киевскому князю Изяславу Ярославичу и, наконец, две мо</w:t>
        <w:softHyphen/>
        <w:t>литвы. Все они касаются вопросов христианской нравственно</w:t>
        <w:softHyphen/>
        <w:t>сти и интересны замечаниями по поводу недостойного поведения прихожан, монахов и клира. В их основе лежат пророческие библейские книги, святоотеческие толкования текстов Священного писания, известные в то время на Руси, и произве</w:t>
        <w:softHyphen/>
        <w:t xml:space="preserve">дения Феодора Студита. </w:t>
      </w:r>
    </w:p>
    <w:p>
      <w:pPr>
        <w:pStyle w:val="Normal"/>
        <w:spacing w:lineRule="auto" w:line="259"/>
        <w:ind w:right="-766" w:firstLine="320"/>
        <w:jc w:val="both"/>
        <w:rPr/>
      </w:pPr>
      <w:r>
        <w:rPr>
          <w:sz w:val="24"/>
        </w:rPr>
        <w:t xml:space="preserve">Еще одним памятником учительной литературы конца XI в. является </w:t>
      </w:r>
      <w:r>
        <w:rPr>
          <w:i/>
          <w:sz w:val="24"/>
          <w:u w:val="single"/>
        </w:rPr>
        <w:t>Память и похвала князю Владимиру Иакова Мниха.</w:t>
      </w:r>
      <w:r>
        <w:rPr>
          <w:sz w:val="24"/>
        </w:rPr>
        <w:t xml:space="preserve"> Ряд особенностей позволяет предположить, что в основе этого про</w:t>
        <w:softHyphen/>
        <w:t>изведения лежало некое летописное произведение, предшествовавшее Повести временных лет и использовавшее не абсолютный, а относительный счет лет, а также устные предания.</w:t>
      </w:r>
    </w:p>
    <w:p>
      <w:pPr>
        <w:pStyle w:val="Normal"/>
        <w:spacing w:lineRule="auto" w:line="259"/>
        <w:ind w:right="-766" w:firstLine="320"/>
        <w:jc w:val="both"/>
        <w:rPr/>
      </w:pPr>
      <w:r>
        <w:rPr>
          <w:sz w:val="24"/>
        </w:rPr>
        <w:t xml:space="preserve">К этому же времени относится </w:t>
      </w:r>
      <w:r>
        <w:rPr>
          <w:i/>
          <w:sz w:val="24"/>
        </w:rPr>
        <w:t>Стязание с латиною</w:t>
      </w:r>
      <w:r>
        <w:rPr>
          <w:sz w:val="24"/>
        </w:rPr>
        <w:t xml:space="preserve"> киевского </w:t>
      </w:r>
      <w:r>
        <w:rPr>
          <w:b/>
          <w:sz w:val="24"/>
        </w:rPr>
        <w:t>митрополита Георгия</w:t>
      </w:r>
      <w:r>
        <w:rPr>
          <w:sz w:val="24"/>
        </w:rPr>
        <w:t xml:space="preserve"> (около 1062-1077 гг.), сохранившееся в сборнике конца XV - начала XVI в. Как следует из его названия, оно относится к числу полемических богословских сочинений. Близко по содержанию и послание русско</w:t>
        <w:softHyphen/>
        <w:t xml:space="preserve">го </w:t>
      </w:r>
      <w:r>
        <w:rPr>
          <w:b/>
          <w:sz w:val="24"/>
        </w:rPr>
        <w:t>митрополита Иоанна</w:t>
      </w:r>
      <w:r>
        <w:rPr>
          <w:sz w:val="24"/>
        </w:rPr>
        <w:t xml:space="preserve"> (около 1077-1088 гг.) к Клименту, папе Римскому. Оно сохранилось не только во множестве славянских списках, но также в греческих и латинских переводах. Три послания (1104-1121 гг.) против латинян (Владимиру Мономаху, неизвестному князю и Ярославу Святославичу Муромскому) оставил и </w:t>
      </w:r>
      <w:r>
        <w:rPr>
          <w:b/>
          <w:sz w:val="24"/>
        </w:rPr>
        <w:t>митрополит Никифор</w:t>
      </w:r>
      <w:r>
        <w:rPr>
          <w:sz w:val="24"/>
        </w:rPr>
        <w:t xml:space="preserve">. Ему же принадлежит </w:t>
      </w:r>
      <w:r>
        <w:rPr>
          <w:i/>
          <w:sz w:val="24"/>
        </w:rPr>
        <w:t>Поучение в неделю сыропустную в церкви, ко игуменом и ко всему иерейскому и диаконскому чину, и к мирским людем.</w:t>
      </w:r>
    </w:p>
    <w:p>
      <w:pPr>
        <w:pStyle w:val="Normal"/>
        <w:spacing w:lineRule="auto" w:line="259"/>
        <w:ind w:right="-766" w:firstLine="320"/>
        <w:jc w:val="both"/>
        <w:rPr/>
      </w:pPr>
      <w:r>
        <w:rPr>
          <w:sz w:val="24"/>
        </w:rPr>
        <w:t>Анализируя все эти произведения, пожалуй, наиболее важно понять, почему «стязание» именно с католиками приобрело на Руси в XI - начале XII в. особую актуальность.</w:t>
      </w:r>
    </w:p>
    <w:p>
      <w:pPr>
        <w:pStyle w:val="Normal"/>
        <w:spacing w:lineRule="auto" w:line="259"/>
        <w:ind w:right="-766" w:hanging="0"/>
        <w:jc w:val="both"/>
        <w:rPr/>
      </w:pPr>
      <w:r>
        <w:rPr>
          <w:sz w:val="24"/>
        </w:rPr>
        <w:t xml:space="preserve">К числу поучений можно, видимо, отнести и знаменитое </w:t>
      </w:r>
      <w:r>
        <w:rPr>
          <w:i/>
          <w:sz w:val="24"/>
        </w:rPr>
        <w:t>Поучение</w:t>
      </w:r>
      <w:r>
        <w:rPr>
          <w:sz w:val="24"/>
        </w:rPr>
        <w:t xml:space="preserve"> Владимира Мономаха, включающее три произведения: собственно поучение, «автобиографию» и письмо князю Олегу Святославичу. Относящиеся к концу XI - началу XII в., они, как считается, случайно попали в состав Лаврентьевской летописи (помещены под 6604/1096 г.). В центре внимания киевского князя - церковно-нравственная проблематика: вопросы «идеального» поведения князя. Источниками, на которые опирался Мономах, были Псалтырь, Шестоднев экзарха Иоанна, многочисленные наставления «к детям», святоотеческая литература (в особенности творения Василия Великого), апокрифические Заветы 12 патриархов (в частности. Завет Иуды), Пролог, произведения средневековой византийской и латинской, а также англосаксонской литературы. </w:t>
      </w:r>
    </w:p>
    <w:p>
      <w:pPr>
        <w:pStyle w:val="Normal"/>
        <w:spacing w:lineRule="auto" w:line="259"/>
        <w:ind w:right="-766" w:firstLine="340"/>
        <w:jc w:val="both"/>
        <w:rPr/>
      </w:pPr>
      <w:r>
        <w:rPr>
          <w:sz w:val="24"/>
        </w:rPr>
        <w:t xml:space="preserve">Следующий этап в развитии древнерусской проповеднической литературы связан прежде всего с именами Климента Смолятича, занимавшего митрополичий престол (с перерывами) с 1147 по 1154 г., и Кирилла, епископа Туровского (около 1169-1182 гг.). Из числа произведений, приписываемых Клименту, достоверно принадлежит митрополиту лишь полемическое послание к смоленскому священнику Фоме. Кроме ряда любопытных бытовых подробностей, оно содержит явные свидетельства знакомства Климента с литературой, необычной для круга чтения священников, в том числе с античными философскими произведениями. Интерес представляет символическое истолкование митрополитом образов и событий священной истории в их связи с актуальными и злободневными событиями своего времени. Это направление было развито в </w:t>
      </w:r>
      <w:r>
        <w:rPr>
          <w:i/>
          <w:sz w:val="24"/>
        </w:rPr>
        <w:t>Притчах</w:t>
      </w:r>
      <w:r>
        <w:rPr>
          <w:sz w:val="24"/>
        </w:rPr>
        <w:t xml:space="preserve"> и </w:t>
      </w:r>
      <w:r>
        <w:rPr>
          <w:i/>
          <w:sz w:val="24"/>
        </w:rPr>
        <w:t>Словах</w:t>
      </w:r>
      <w:r>
        <w:rPr>
          <w:sz w:val="24"/>
        </w:rPr>
        <w:t xml:space="preserve"> Кирилла Туровского. «Множайшие» его сочинения включают девять Слов, произнесенных в храме перед прихожанами, три послания к инокам, более двадцати молитв и молебный канон. Кроме того, до нас дошло Послание владимирского епископа Владимира печерскому монаху Поликарпу (1225-1226 гг.) и Послание (около 1231 г.) самого Поликарпа к киево-печерскому архимандриту Акиндину. Оба послания, имеющие непосредственное отношение к учительной литературе, в то же время стали непосред</w:t>
        <w:softHyphen/>
        <w:t xml:space="preserve">ственными источниками создания древнейшего русского Киево-Печерского патерика. Приблизительно в то же время появились </w:t>
      </w:r>
      <w:r>
        <w:rPr>
          <w:i/>
          <w:sz w:val="24"/>
        </w:rPr>
        <w:t>Слово о небесных силах</w:t>
      </w:r>
      <w:r>
        <w:rPr>
          <w:sz w:val="24"/>
        </w:rPr>
        <w:t xml:space="preserve"> и </w:t>
      </w:r>
      <w:r>
        <w:rPr>
          <w:i/>
          <w:sz w:val="24"/>
        </w:rPr>
        <w:t>Слово о мытарствах,</w:t>
      </w:r>
      <w:r>
        <w:rPr>
          <w:sz w:val="24"/>
        </w:rPr>
        <w:t xml:space="preserve"> приписываемые Авраамию Смоленскому, а также почти два десятка анонимных Слов и Поучений, включенные в Прологи ХШ-ХГУ вв. Среди благочестивых рассуждений в них встречаются ценные упоминания древнеславянских верований и обрядов, с которыми вела борьбу православная церковь.</w:t>
      </w:r>
    </w:p>
    <w:p>
      <w:pPr>
        <w:pStyle w:val="Normal"/>
        <w:spacing w:lineRule="auto" w:line="259"/>
        <w:ind w:right="-766" w:firstLine="340"/>
        <w:jc w:val="both"/>
        <w:rPr/>
      </w:pPr>
      <w:r>
        <w:rPr>
          <w:sz w:val="24"/>
        </w:rPr>
        <w:t xml:space="preserve">К посланиям можно отнести и </w:t>
      </w:r>
      <w:r>
        <w:rPr>
          <w:i/>
          <w:sz w:val="24"/>
        </w:rPr>
        <w:t>Моление</w:t>
      </w:r>
      <w:r>
        <w:rPr>
          <w:sz w:val="24"/>
        </w:rPr>
        <w:t xml:space="preserve"> </w:t>
      </w:r>
      <w:r>
        <w:rPr>
          <w:b/>
          <w:sz w:val="24"/>
        </w:rPr>
        <w:t>Даниила Заточника</w:t>
      </w:r>
      <w:r>
        <w:rPr>
          <w:sz w:val="24"/>
        </w:rPr>
        <w:t xml:space="preserve"> (в литературе встречаются также другие названия, иногда в качестве особого произведения выделяется </w:t>
      </w:r>
      <w:r>
        <w:rPr>
          <w:i/>
          <w:sz w:val="24"/>
        </w:rPr>
        <w:t>Слово</w:t>
      </w:r>
      <w:r>
        <w:rPr>
          <w:sz w:val="24"/>
        </w:rPr>
        <w:t xml:space="preserve"> Даниила). Жанр этого выдающегося литературного памятника домонгольской Руси вызывает множество споров и разноречивых суждений. В нем переплетаются публицистика и сатира. Моление оформлено в виде послания к неизвестному князю (имена адресата в различ</w:t>
        <w:softHyphen/>
        <w:t>ных списках расходятся). В основу положено переосмысление (пародирование?) библейских текстов (прежде всего псалмов и Притч Соломоновых). Все это позволяет говорить о нем как об очень своеобразном литературном источнике. Моление сохра</w:t>
        <w:softHyphen/>
        <w:t>нилось в 19 списках ХУ</w:t>
      </w:r>
      <w:r>
        <w:rPr>
          <w:sz w:val="24"/>
          <w:lang w:val="en-US"/>
        </w:rPr>
        <w:t>I</w:t>
      </w:r>
      <w:r>
        <w:rPr>
          <w:sz w:val="24"/>
        </w:rPr>
        <w:t xml:space="preserve">-ХУП вв., представляющих две редакции и несколько их переделок. </w:t>
      </w:r>
    </w:p>
    <w:p>
      <w:pPr>
        <w:pStyle w:val="Normal"/>
        <w:spacing w:lineRule="auto" w:line="259"/>
        <w:ind w:right="-766" w:firstLine="320"/>
        <w:jc w:val="both"/>
        <w:rPr/>
      </w:pPr>
      <w:r>
        <w:rPr>
          <w:sz w:val="24"/>
        </w:rPr>
        <w:t xml:space="preserve">В тяжелые для русских земель годы монгольского нашествия традиция написания поучений и слов не прервалась. К концу XIII в. относится </w:t>
      </w:r>
      <w:r>
        <w:rPr>
          <w:i/>
          <w:sz w:val="24"/>
        </w:rPr>
        <w:t>Слово (Правило</w:t>
      </w:r>
      <w:r>
        <w:rPr>
          <w:sz w:val="24"/>
        </w:rPr>
        <w:t xml:space="preserve">) </w:t>
      </w:r>
      <w:r>
        <w:rPr>
          <w:b/>
          <w:sz w:val="24"/>
        </w:rPr>
        <w:t>митрополита Кирилла</w:t>
      </w:r>
      <w:r>
        <w:rPr>
          <w:sz w:val="24"/>
        </w:rPr>
        <w:t xml:space="preserve">, в котором излагались правила Владимирского собора 1274 г. Оно было разослано по всем русским епархиям для руководства. «Правило Кюрила, митрополита Руськаго» включено в состав кормчих книг. Близки к нему по времени и Слова (или поучения) </w:t>
      </w:r>
      <w:r>
        <w:rPr>
          <w:b/>
          <w:sz w:val="24"/>
        </w:rPr>
        <w:t>Серапиона Владимирского</w:t>
      </w:r>
      <w:r>
        <w:rPr>
          <w:sz w:val="24"/>
        </w:rPr>
        <w:t xml:space="preserve"> (1274-1275 гг.). Внимание епископа сосредоточено на обличении пороков своего времени, ответом на которые стали казни Божий в виде иноземного нашествия. Соответственно, следует призыв к слушателям покаяться и исправиться.</w:t>
      </w:r>
    </w:p>
    <w:p>
      <w:pPr>
        <w:pStyle w:val="Normal"/>
        <w:spacing w:lineRule="auto" w:line="259"/>
        <w:ind w:right="-766" w:firstLine="320"/>
        <w:jc w:val="both"/>
        <w:rPr/>
      </w:pPr>
      <w:r>
        <w:rPr>
          <w:sz w:val="24"/>
        </w:rPr>
        <w:t>Поучения и послания, посвященные вопросам веры и нравственности, составляют значительную часть всех русских литературных произведений XIV в. Среди них - сочинения митрополита Петра, новгородского архиепископа Василия, митрополита Алексия, епископа сарайского Матфея. Кроме того, имеется множество анонимных слов и поучений. Все они отражают проблематику, остро волновавшую русское общество в период начала объединения русских земель. Важное место в них занимают проблемы соотношения светской и духовной власти, которые впоследствии будут перенесены в сферу публицистики. Особенно сильно начинают звучать мотивы подготовки христиан к концу света и Страшному Суду. Это вполне понятно, поскольку широко распространялись представления о возможном наступлении конца мира после 7000 г.</w:t>
      </w:r>
    </w:p>
    <w:p>
      <w:pPr>
        <w:pStyle w:val="Normal"/>
        <w:spacing w:lineRule="auto" w:line="259"/>
        <w:ind w:right="-766" w:firstLine="360"/>
        <w:jc w:val="both"/>
        <w:rPr/>
      </w:pPr>
      <w:r>
        <w:rPr>
          <w:sz w:val="24"/>
        </w:rPr>
        <w:t xml:space="preserve">Гораздо больше сохранилось учительных произведений </w:t>
      </w:r>
      <w:r>
        <w:rPr>
          <w:b/>
          <w:sz w:val="24"/>
        </w:rPr>
        <w:t>митрополита Фотия</w:t>
      </w:r>
      <w:r>
        <w:rPr>
          <w:sz w:val="24"/>
        </w:rPr>
        <w:t xml:space="preserve">. Это восемь </w:t>
      </w:r>
      <w:r>
        <w:rPr>
          <w:i/>
          <w:sz w:val="24"/>
        </w:rPr>
        <w:t>Слов или Поучений</w:t>
      </w:r>
      <w:r>
        <w:rPr>
          <w:sz w:val="24"/>
        </w:rPr>
        <w:t>, адресованных пастве, двадцать девять посланий и грамот, а также завеща</w:t>
        <w:softHyphen/>
        <w:t xml:space="preserve">ние митрополита. Они опираются на творения свв. Иоанна Златоуста, Василия Великого, Епифания, Андрея Критского, Иоанна Дамаскина и других отцов церкви. </w:t>
      </w:r>
    </w:p>
    <w:p>
      <w:pPr>
        <w:pStyle w:val="Normal"/>
        <w:spacing w:lineRule="auto" w:line="259"/>
        <w:ind w:right="-766" w:firstLine="360"/>
        <w:jc w:val="both"/>
        <w:rPr/>
      </w:pPr>
      <w:r>
        <w:rPr>
          <w:sz w:val="24"/>
        </w:rPr>
        <w:t xml:space="preserve">Кроме упомянутых авторов, в жанре учительной литературы в первой половине XV в. писали также </w:t>
      </w:r>
      <w:r>
        <w:rPr>
          <w:b/>
          <w:sz w:val="24"/>
        </w:rPr>
        <w:t>Кирилл Белозерский</w:t>
      </w:r>
      <w:r>
        <w:rPr>
          <w:sz w:val="24"/>
        </w:rPr>
        <w:t xml:space="preserve"> (послания к великому князю московскому Василию Дмитриевичу -1399-1402 гг., можайскому князю Андрею Дмитриевичу - 1408 или 1413 г. и звенигородскому князю Георгию Дмитриевичу - до 1422 г.) и </w:t>
      </w:r>
      <w:r>
        <w:rPr>
          <w:b/>
          <w:sz w:val="24"/>
        </w:rPr>
        <w:t>Симеон Новгородский</w:t>
      </w:r>
      <w:r>
        <w:rPr>
          <w:sz w:val="24"/>
        </w:rPr>
        <w:t xml:space="preserve"> (Поучение о молитве и Слово к псковичам - 1416-1431 гг.).</w:t>
      </w:r>
    </w:p>
    <w:p>
      <w:pPr>
        <w:pStyle w:val="2"/>
        <w:rPr/>
      </w:pPr>
      <w:r>
        <w:rPr/>
        <w:t>Авторы посланий и поучений второй половины столетия сосредоточивали свое внимание на важнейших событиях, в значительной степени определявших судьбу не только древнерусской литературы, но и всей России в целом. Это, во-первых, ожидание конца света в 7000 г. и связанная с ним борьба против еретических движений; во-вторых, выход русской митрополии из-под зависимости от Константинопольской патриархии; в-третьих, объединение русских земель вокруг Москвы и, как следствие для церкви, разделение (21 июля 1458 г.) русской митрополии на две - западную («Киевскую, Литовскую и всей нижней Руси») и восточную (Московскую).</w:t>
      </w:r>
    </w:p>
    <w:p>
      <w:pPr>
        <w:pStyle w:val="Normal"/>
        <w:spacing w:lineRule="auto" w:line="259"/>
        <w:ind w:right="-766" w:firstLine="340"/>
        <w:jc w:val="both"/>
        <w:rPr/>
      </w:pPr>
      <w:r>
        <w:rPr>
          <w:sz w:val="24"/>
        </w:rPr>
        <w:t>Произведения, созданные по первому поводу, и составляют собственно учительную (и самую обширную) группу. К ним относятся шесть посланий (1448-1458) митрополита Ионы (к новгородскому архиепископу Евфимию и - отдельно - ко всем новгородцам; к новгородскому князю Юрию Семеновичу; в Боголюбов монастырь; к детям, непокорным своей матери, и к жителям Вятки), два сохранившихся Слова (1461-1464 гг.) митрополита Феодосия (похвала апостолам Петру и Павлу и похвала по случаю чуда</w:t>
      </w:r>
      <w:r>
        <w:rPr>
          <w:b/>
          <w:sz w:val="24"/>
        </w:rPr>
        <w:t xml:space="preserve"> от</w:t>
      </w:r>
      <w:r>
        <w:rPr>
          <w:sz w:val="24"/>
        </w:rPr>
        <w:t xml:space="preserve"> мощей святителя Алексия) и послание (1464-1473 гг.) митрополита Филиппа к игумену Троице-Сергиева монастыря Спиридону. Особой остроты в последние десятилетия XV -первые десятилетия XVI в. достигла полемика с ересью «жидовствующих». Она была непосредственно связана с ожиданием . 1492 г., а затем - после ненаступившего конца света - с объяснением, почему этого не произошло. По поводу ереси написано несколько </w:t>
      </w:r>
      <w:r>
        <w:rPr>
          <w:i/>
          <w:sz w:val="24"/>
        </w:rPr>
        <w:t>посланий</w:t>
      </w:r>
      <w:r>
        <w:rPr>
          <w:sz w:val="24"/>
        </w:rPr>
        <w:t xml:space="preserve"> </w:t>
      </w:r>
      <w:r>
        <w:rPr>
          <w:b/>
          <w:sz w:val="24"/>
        </w:rPr>
        <w:t>новгородского архиепископа Геннадия</w:t>
      </w:r>
      <w:r>
        <w:rPr>
          <w:sz w:val="24"/>
        </w:rPr>
        <w:t xml:space="preserve"> (к епископу сарскому Прохору - конец 1487 г.; к епископам суздальскому Нифонту и Филофею Пермскому - январь 1488 г.; к архиепископу Ростовскому Иоасафу - февраль 1489 г.; к митрополиту Зосиме, а также к поместному Собору - октябрь 1490 г.). Эти послания являются скорее «историческими», нежели собственно учительными. В них излагаются обстоятельства дела и призывы к гонениям против еретиков. Подобные послания писал и другой теоретик ортодоксального православия - </w:t>
      </w:r>
      <w:r>
        <w:rPr>
          <w:b/>
          <w:sz w:val="24"/>
        </w:rPr>
        <w:t>Иосиф Волоцкий</w:t>
      </w:r>
      <w:r>
        <w:rPr>
          <w:sz w:val="24"/>
        </w:rPr>
        <w:t xml:space="preserve"> (или Волоколамский). Однако главным его трудом, направленным против ереси, стал знаменитый </w:t>
      </w:r>
      <w:r>
        <w:rPr>
          <w:i/>
          <w:sz w:val="24"/>
        </w:rPr>
        <w:t>Просветитель,</w:t>
      </w:r>
      <w:r>
        <w:rPr>
          <w:sz w:val="24"/>
        </w:rPr>
        <w:t xml:space="preserve"> в который вошла часть посланий волоцкого игумена против еретиков и их учения. Эта книга - «сочинение, которое по обширности своей и достоинству представляет явление, дотоле небывалое в русской духовной культуре» (митрополит Макарий). Ее создание заняло весь период борьбы Иосифа за чистоту веры примерно с 1493 по 1515 г. Возможно, в составлении Просветителя Иосифу помогал другой известный богослов </w:t>
      </w:r>
      <w:r>
        <w:rPr>
          <w:b/>
          <w:sz w:val="24"/>
        </w:rPr>
        <w:t>Нил Сорский</w:t>
      </w:r>
      <w:r>
        <w:rPr>
          <w:sz w:val="24"/>
        </w:rPr>
        <w:t xml:space="preserve">, в последние годы жизни ставший оппонентом волоцкого игумена по другому вопросу - о монастырском землевладении. Идеи, близкие идеям архиепископа Геннадия и Иосифа Волоцкого, высказывали в своих посланиях Дмитрий Герасимов и Нил Полев. Иногда Дмитрию Герасимову приписывают одно из важнейших учительных произведений того времени - </w:t>
      </w:r>
      <w:r>
        <w:rPr>
          <w:i/>
          <w:sz w:val="24"/>
        </w:rPr>
        <w:t>Повесть о белом клобуке</w:t>
      </w:r>
      <w:r>
        <w:rPr>
          <w:sz w:val="24"/>
        </w:rPr>
        <w:t xml:space="preserve"> (сам Дмитрий писал Геннадию, что переписал это произведение с латинского перевода греческого текста). В ней обосновывалось перемещение центра православного мира на Русь вместе с символом высшей духовной власти - белым клобуком, переданным якобы новгородскому владыке папой Римским и константинопольским патриархом. В качестве их идейных противников выступали в своих произведениях князь-инок Вассиан Косой (Вассиан Патрикеев), поп Георгий Скрипица, новгородский архиепископ Серапион и другие авторы.</w:t>
      </w:r>
    </w:p>
    <w:p>
      <w:pPr>
        <w:pStyle w:val="3"/>
        <w:rPr/>
      </w:pPr>
      <w:r>
        <w:rPr/>
        <w:t>По второму вопросу сохранились послания великого князя Василия Васильевича, адресованные константинопольскому патриарху и греческому императору, а также послания митрополита Ионы к патриарху и своей пастве, в которых обсуждались и разъяснялись проблемы, связанные с самостоятельным возведе</w:t>
        <w:softHyphen/>
        <w:t>нием на престол русского митрополита.</w:t>
      </w:r>
    </w:p>
    <w:p>
      <w:pPr>
        <w:pStyle w:val="Normal"/>
        <w:spacing w:lineRule="auto" w:line="259"/>
        <w:ind w:right="-766" w:firstLine="340"/>
        <w:jc w:val="both"/>
        <w:rPr/>
      </w:pPr>
      <w:r>
        <w:rPr>
          <w:sz w:val="24"/>
        </w:rPr>
        <w:t xml:space="preserve">Третьему из указанных вопросов посвящена довольно обширная переписка. Прежде всего это </w:t>
      </w:r>
      <w:r>
        <w:rPr>
          <w:i/>
          <w:sz w:val="24"/>
        </w:rPr>
        <w:t>послания</w:t>
      </w:r>
      <w:r>
        <w:rPr>
          <w:sz w:val="24"/>
        </w:rPr>
        <w:t xml:space="preserve"> 1446-1453 гг. </w:t>
      </w:r>
      <w:r>
        <w:rPr>
          <w:b/>
          <w:sz w:val="24"/>
        </w:rPr>
        <w:t>митрополита Ионы</w:t>
      </w:r>
      <w:r>
        <w:rPr>
          <w:sz w:val="24"/>
        </w:rPr>
        <w:t xml:space="preserve"> ко всем русским людям, а также к жителям Новгорода и Вятки. В посланиях поддерживался великий князь Василий Васильевич в его борьбе с Дмитрием Шемякой. К 1458-1461 гг. относится ряд посланий (послание великого князя Василия Васильевича польскому королю Казимиру и восемь посланий митрополита Ионы в Литву - епископам, князьям, боярам и всем православным христианам, а также в Новгород и Псков), в кото</w:t>
        <w:softHyphen/>
        <w:t>рых подробно обсуждались вопросы государственно-конфессиональных отношений. К этому комплексу примыкают также послания в Новгород преемника Ионы, митрополита Феодосия. Впоследствии (1473-1489 гг.) митрополиты Филипп и Геронтий также направили послания новгородцам и вятичам, призывая их к покорности московскому князю.</w:t>
      </w:r>
    </w:p>
    <w:p>
      <w:pPr>
        <w:pStyle w:val="Normal"/>
        <w:spacing w:lineRule="auto" w:line="259"/>
        <w:ind w:right="-766" w:firstLine="300"/>
        <w:jc w:val="both"/>
        <w:rPr/>
      </w:pPr>
      <w:r>
        <w:rPr>
          <w:sz w:val="24"/>
        </w:rPr>
        <w:t xml:space="preserve">В XVI в. центральным стал вопрос о новом идеологическом и политическом статусе Московского государства. В связи с предсказанием немца Николая Булева о якобы грядущем в 1524 г. новом всемирном потопе появилось несколько антиастрологических произведений </w:t>
      </w:r>
      <w:r>
        <w:rPr>
          <w:b/>
          <w:sz w:val="24"/>
        </w:rPr>
        <w:t>Максима Грека и старца новгородского Елеазарова монастыря Филофея</w:t>
      </w:r>
      <w:r>
        <w:rPr>
          <w:sz w:val="24"/>
        </w:rPr>
        <w:t>. В учительных посланиях (сентябрь 1527 - март 1528 г.) елеазаровского старца к государям Руси и царскому дьяку Мисюрю (Михаилу Григорьевичу) Мунехину в связи с этим впервые в явном виде были сформулированы идеи перехода центра богоспасаемого мира на Русь (теория «Москва - третий Рим», хотя сам старец так Москву еще не характеризует). По образцу Просветителя Иосифа Волоцкого был соста</w:t>
        <w:softHyphen/>
        <w:t>влен Сборник учительный (1522-1539 гг.), в который вошло большинство сочинений (33 слова) митрополита Даниила, за</w:t>
        <w:softHyphen/>
        <w:t>крепивших новый официальный статус царя. Серьезным вкла</w:t>
        <w:softHyphen/>
        <w:t xml:space="preserve">дом в развитие отечественной учительной литературы стала трилогия (40-60-е годы XVI в.) Ермолая-Еразма, посвященная обоснованию и апологии православного учения о Троице: </w:t>
      </w:r>
      <w:r>
        <w:rPr>
          <w:i/>
          <w:sz w:val="24"/>
        </w:rPr>
        <w:t>Слово преболшее о троичности и единстве. Слово о Божий сотворении трича-стнем</w:t>
      </w:r>
      <w:r>
        <w:rPr>
          <w:sz w:val="24"/>
        </w:rPr>
        <w:t xml:space="preserve"> и </w:t>
      </w:r>
      <w:r>
        <w:rPr>
          <w:i/>
          <w:sz w:val="24"/>
        </w:rPr>
        <w:t>Молитва к Троице.</w:t>
      </w:r>
    </w:p>
    <w:p>
      <w:pPr>
        <w:pStyle w:val="Normal"/>
        <w:spacing w:lineRule="auto" w:line="259"/>
        <w:ind w:right="-766" w:firstLine="300"/>
        <w:jc w:val="both"/>
        <w:rPr/>
      </w:pPr>
      <w:r>
        <w:rPr>
          <w:sz w:val="24"/>
        </w:rPr>
        <w:t xml:space="preserve">В XVII в. учительные произведения такого рода пополнились </w:t>
      </w:r>
      <w:r>
        <w:rPr>
          <w:i/>
          <w:sz w:val="24"/>
        </w:rPr>
        <w:t>Прениями о вере</w:t>
      </w:r>
      <w:r>
        <w:rPr>
          <w:sz w:val="24"/>
        </w:rPr>
        <w:t xml:space="preserve"> троицкого </w:t>
      </w:r>
      <w:r>
        <w:rPr>
          <w:b/>
          <w:sz w:val="24"/>
        </w:rPr>
        <w:t>монаха Арсения Суханова</w:t>
      </w:r>
      <w:r>
        <w:rPr>
          <w:sz w:val="24"/>
        </w:rPr>
        <w:t>, написанны</w:t>
        <w:softHyphen/>
        <w:t>ми в связи с богословским диспутом, проходившим в Яссах (ре</w:t>
        <w:softHyphen/>
        <w:t>зиденция Иерусалимского патриарха Паисия) в 1649 г. В этом со</w:t>
        <w:softHyphen/>
        <w:t>чинении, опирающемся на теорию о Москве - третьем Риме, до</w:t>
        <w:softHyphen/>
        <w:t>казывается не только независимость русской церкви от прочих восточных патриархов, но и «самодовлеющее значение Москвы, не нуждающейся в новшествах». Главой православия Арсений провозглашал московского царя, имевшего при себе патриарха.</w:t>
      </w:r>
    </w:p>
    <w:p>
      <w:pPr>
        <w:pStyle w:val="Normal"/>
        <w:spacing w:lineRule="auto" w:line="259"/>
        <w:ind w:right="-766" w:firstLine="320"/>
        <w:jc w:val="both"/>
        <w:rPr/>
      </w:pPr>
      <w:r>
        <w:rPr>
          <w:sz w:val="24"/>
        </w:rPr>
        <w:t>Однако средокрестием всей учительной литературы XVII в. является, несомненно, комплекс произведений, связанных с Ра</w:t>
        <w:softHyphen/>
        <w:t xml:space="preserve">сколом. Прежде всего, это послания и слова (1652-1667 гг.) идейных лидеров борющихся сторон - </w:t>
      </w:r>
      <w:r>
        <w:rPr>
          <w:b/>
          <w:sz w:val="24"/>
        </w:rPr>
        <w:t>патриарха Никона и протопопа Аввакума.</w:t>
      </w:r>
      <w:r>
        <w:rPr>
          <w:sz w:val="24"/>
        </w:rPr>
        <w:t xml:space="preserve"> Только из-под пера знаменитого расколоучителя вышло не менее девяноста произведений, созданных им в основ</w:t>
        <w:softHyphen/>
        <w:t>ном в последние пятнадцать лет жизни. Собственно учительны</w:t>
        <w:softHyphen/>
        <w:t xml:space="preserve">ми являются </w:t>
      </w:r>
      <w:r>
        <w:rPr>
          <w:i/>
          <w:sz w:val="24"/>
        </w:rPr>
        <w:t>Книга бесед</w:t>
      </w:r>
      <w:r>
        <w:rPr>
          <w:sz w:val="24"/>
        </w:rPr>
        <w:t xml:space="preserve"> и </w:t>
      </w:r>
      <w:r>
        <w:rPr>
          <w:i/>
          <w:sz w:val="24"/>
        </w:rPr>
        <w:t>Книга толкований</w:t>
      </w:r>
      <w:r>
        <w:rPr>
          <w:sz w:val="24"/>
        </w:rPr>
        <w:t xml:space="preserve"> Аввакума, статья </w:t>
      </w:r>
      <w:r>
        <w:rPr>
          <w:i/>
          <w:sz w:val="24"/>
        </w:rPr>
        <w:t>Спи</w:t>
        <w:softHyphen/>
        <w:t>сание и собрание о божестве и о твари и како созда Бог человека.</w:t>
      </w:r>
      <w:r>
        <w:rPr>
          <w:sz w:val="24"/>
        </w:rPr>
        <w:t xml:space="preserve"> В Книгу бесед вошли, в частности, толкования Послания к римля</w:t>
        <w:softHyphen/>
        <w:t>нам и Евангелия от Иоанна. Книга толкований содержит объяснение смысла псалмов, Притч и Премудростей Соломона, толко</w:t>
        <w:softHyphen/>
        <w:t>вания на книгу пророка Исайи и др. Среди множества тем, затра</w:t>
        <w:softHyphen/>
        <w:t>гивавшихся Никоном, Аввакумом и их сторонниками, важное место занимали не только собственно богословские, но и темы нравственности духовенства и паствы, отношений между светской и духовной властью, о пределах «самовластья» личности и др. Тематика, так или иначе связанная с Расколом, а также с ожиданием скорого рождения Антихриста и, соответственно, с концом света, доминировала во всей учительной литературе второй</w:t>
      </w:r>
    </w:p>
    <w:p>
      <w:pPr>
        <w:pStyle w:val="Normal"/>
        <w:spacing w:before="40" w:after="0"/>
        <w:ind w:right="-766" w:hanging="0"/>
        <w:jc w:val="both"/>
        <w:rPr>
          <w:sz w:val="24"/>
        </w:rPr>
      </w:pPr>
      <w:r>
        <w:rPr>
          <w:sz w:val="24"/>
        </w:rPr>
        <w:t>половины XVII в.</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80" w:after="0"/>
      <w:ind w:right="-766" w:hanging="0"/>
      <w:jc w:val="center"/>
      <w:outlineLvl w:val="0"/>
    </w:pPr>
    <w:rPr>
      <w:i/>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ind w:right="-766"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59"/>
      <w:ind w:right="-766" w:firstLine="567"/>
      <w:jc w:val="both"/>
    </w:pPr>
    <w:rPr>
      <w:sz w:val="24"/>
    </w:rPr>
  </w:style>
  <w:style w:type="paragraph" w:styleId="2">
    <w:name w:val="Основной текст с отступом 2"/>
    <w:basedOn w:val="Normal"/>
    <w:qFormat/>
    <w:pPr>
      <w:spacing w:lineRule="auto" w:line="259"/>
      <w:ind w:right="-766" w:firstLine="360"/>
      <w:jc w:val="both"/>
    </w:pPr>
    <w:rPr>
      <w:sz w:val="24"/>
    </w:rPr>
  </w:style>
  <w:style w:type="paragraph" w:styleId="3">
    <w:name w:val="Основной текст с отступом 3"/>
    <w:basedOn w:val="Normal"/>
    <w:qFormat/>
    <w:pPr>
      <w:spacing w:lineRule="auto" w:line="259"/>
      <w:ind w:right="-766" w:firstLine="32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06:46:00Z</dcterms:created>
  <dc:creator>Иванов В.А.</dc:creator>
  <dc:description/>
  <dc:language>en-US</dc:language>
  <cp:lastModifiedBy>Пользователь</cp:lastModifiedBy>
  <cp:lastPrinted>2003-10-28T14:48:00Z</cp:lastPrinted>
  <dcterms:modified xsi:type="dcterms:W3CDTF">2005-03-18T13:19:00Z</dcterms:modified>
  <cp:revision>33</cp:revision>
  <dc:subject/>
  <dc:title>Лекция 7</dc:title>
</cp:coreProperties>
</file>